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3"/>
        <w:jc w:val="center"/>
        <w:rPr>
          <w:i/>
          <w:i/>
          <w:caps/>
          <w:sz w:val="25"/>
          <w:lang w:val="uk-UA"/>
        </w:rPr>
      </w:pPr>
      <w:r>
        <w:rPr>
          <w:i/>
          <w:caps/>
          <w:sz w:val="25"/>
          <w:lang w:val="uk-UA"/>
        </w:rPr>
        <w:t>Додатки</w:t>
      </w:r>
    </w:p>
    <w:p>
      <w:pPr>
        <w:pStyle w:val="Heading2"/>
        <w:rPr/>
      </w:pPr>
      <w:r>
        <w:rPr/>
        <w:t>Додаток 1</w:t>
      </w:r>
    </w:p>
    <w:p>
      <w:pPr>
        <w:pStyle w:val="Style13"/>
        <w:spacing w:lineRule="exact" w:line="171" w:before="80" w:after="120"/>
        <w:rPr/>
      </w:pPr>
      <w:r>
        <w:rPr/>
        <w:t>КОЕФІЦІЄНТИ НАРОЩЕННЯ</w:t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4"/>
        <w:gridCol w:w="817"/>
        <w:gridCol w:w="748"/>
        <w:gridCol w:w="741"/>
        <w:gridCol w:w="854"/>
        <w:gridCol w:w="855"/>
        <w:gridCol w:w="855"/>
        <w:gridCol w:w="855"/>
      </w:tblGrid>
      <w:tr>
        <w:trPr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а відсотків</w:t>
            </w:r>
          </w:p>
        </w:tc>
      </w:tr>
      <w:tr>
        <w:trPr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7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2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70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20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40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60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81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02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23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44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303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61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92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24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57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91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225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406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82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25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69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215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262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3108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51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04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59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216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276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338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402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61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26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94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265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340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418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5007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72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48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229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315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407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503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6058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0829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171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266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368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477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593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7182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0937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95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04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423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551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89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838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046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19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43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480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28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790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9672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157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43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84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539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710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898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104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268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68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1,425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01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795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012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2522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38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93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468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65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885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132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4098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49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19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512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731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979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260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578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61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45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558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800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078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396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759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726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72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04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873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182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540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9522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843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400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52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947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292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692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3,1588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196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428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702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025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406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854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379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081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456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753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106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527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025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616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202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485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806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191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653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207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8697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32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515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860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278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786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399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140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447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546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916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369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925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603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430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572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576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973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464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071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819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740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697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08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032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563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225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048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5,072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82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40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093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665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386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291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5,427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2953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73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156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772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555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549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5,807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082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7069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221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883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733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822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6,213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213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741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287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998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920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5,111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6,6488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345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775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356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118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116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5,418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7,1143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3478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8114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427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243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321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5,743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7,6123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4889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208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262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801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7,040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0,285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4,974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6446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,691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4,383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7,106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1,467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8,420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29,457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center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6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,816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,281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5,891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0,519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18,679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32,987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30" w:after="30"/>
              <w:jc w:val="right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57,9464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Продовження дод. 1</w:t>
      </w:r>
    </w:p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"/>
        <w:gridCol w:w="822"/>
        <w:gridCol w:w="823"/>
        <w:gridCol w:w="823"/>
        <w:gridCol w:w="823"/>
        <w:gridCol w:w="823"/>
        <w:gridCol w:w="823"/>
        <w:gridCol w:w="823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а відсотків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08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09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1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1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14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15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1600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166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188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21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254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299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322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345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259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295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331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404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481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520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560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360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411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464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573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689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749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8106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469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538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610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762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925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011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100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586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677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771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973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195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31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436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713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828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948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210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502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66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826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850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992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143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476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852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059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278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,999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171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357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77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251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517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8030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158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367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593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105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707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045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411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331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580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85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478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226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652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1173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518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812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138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896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817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350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9360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719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065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452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363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492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152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8858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,937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341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797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887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261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,075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,987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172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642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177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473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,137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,137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,265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425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970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595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130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,137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,357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,7480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70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327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054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866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,276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,761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2,4677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,996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717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559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,69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,575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2,375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4,462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315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141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115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,612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2,055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4,231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6,776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,661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604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727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,646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3,743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6,366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9,4608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033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108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,400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,803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5,667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8,821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2,574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436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658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,140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2,100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7,861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1,644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6,186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,871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,257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,954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3,552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0,361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4,891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0,376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341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,911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,849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5,178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3,212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8,625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5,236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,848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,62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,834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7,000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6,461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2,919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0,874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,396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,399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1,918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9,040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0,166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7,856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7,4141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,988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,245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3,11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1,324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4,389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3,535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5,000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,627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1,167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4,421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3,883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9,204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0,065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3,8004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,317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2,172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5,86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6,749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4,69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7,575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4,0085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3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,062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3,267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7,449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9,959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0,950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6,211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5,8499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4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1,724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1,409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5,259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3,051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88,883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67,863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78,7212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6,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4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17,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89,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00,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83,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670,7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6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1,3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76,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04,5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97,6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595,9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384,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370,2</w:t>
            </w:r>
          </w:p>
        </w:tc>
      </w:tr>
    </w:tbl>
    <w:p>
      <w:pPr>
        <w:pStyle w:val="Style16"/>
        <w:rPr/>
      </w:pPr>
      <w:r>
        <w:rPr/>
        <w:t>Закінчення дод. 1</w:t>
      </w:r>
    </w:p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</w:r>
    </w:p>
    <w:tbl>
      <w:tblPr>
        <w:tblW w:w="6498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4"/>
        <w:gridCol w:w="853"/>
        <w:gridCol w:w="954"/>
        <w:gridCol w:w="954"/>
        <w:gridCol w:w="954"/>
        <w:gridCol w:w="1037"/>
        <w:gridCol w:w="992"/>
      </w:tblGrid>
      <w:tr>
        <w:trPr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а відсотків</w:t>
            </w:r>
          </w:p>
        </w:tc>
      </w:tr>
      <w:tr>
        <w:trPr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3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18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24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28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360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392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44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53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638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74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849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64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72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906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0972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30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515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,938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07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36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684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,036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,421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287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488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93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,436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,007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,652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699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,98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,635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,398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5,28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6,327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,18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,583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,507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5,6295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6,98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8,605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,758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,29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5,589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7,2058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9,21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1,703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,43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5,15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6,931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9,223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2,16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5,916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5,23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6,191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8,59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1,8059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6,05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1,646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6,175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7,430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0,657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5,1116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1,19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9,4393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7,28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8,91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3,214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9,3428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7,98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0,037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8,599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0,699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6,38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4,7588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6,93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54,451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0,147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2,839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0,319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1,6913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8,75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74,053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1,973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5,407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5,19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0,5648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64,35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00,712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4,12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8,488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1,242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51,923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84,95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36,9691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6,672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2,18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8,740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66,461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12,13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86,277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9,67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6,623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8,03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85,0706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48,02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53,338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3,214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1,948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59,567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08,890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95,39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44,5397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7,393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8,33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73,864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39,379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57,91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68,574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2,323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6,005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91,591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78,406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40,44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637,260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38,14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55,206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113,573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228,3596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449,393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866,674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5,007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6,247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40,831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92,3003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93,19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178,6772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3,10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9,496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74,63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74,144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83,02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603,001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5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2,668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5,396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16,542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78,9049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33,59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180,081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3,949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14,475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68,5121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12,9982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364,33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964,9107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87,2598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37,37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32,955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84,637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800,92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032,278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2,966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64,844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12,864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04,3363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377,22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483,8988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21,500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97,813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11,95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285,550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137,93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458,102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3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43,370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37,376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34,8199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645,5046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142,07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10143,0193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4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750,378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469,771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45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942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665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19562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3927,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9100,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6890,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29349,9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106830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752754,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0555,1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56347,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402996,3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2707685,2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1715678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ind w:left="-57" w:right="-57" w:hanging="0"/>
              <w:rPr/>
            </w:pPr>
            <w:r>
              <w:rPr/>
              <w:t>####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br w:type="page"/>
      </w:r>
      <w:r>
        <w:rPr>
          <w:i/>
          <w:sz w:val="23"/>
          <w:lang w:val="uk-UA"/>
        </w:rPr>
        <w:t>Додаток 2</w:t>
      </w:r>
    </w:p>
    <w:p>
      <w:pPr>
        <w:pStyle w:val="Style13"/>
        <w:rPr>
          <w:i/>
          <w:i/>
        </w:rPr>
      </w:pPr>
      <w:r>
        <w:rPr>
          <w:i/>
        </w:rPr>
        <w:t>КОЕФІЦІЄНТИ ДИСКОНТУВАННЯ</w:t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4"/>
        <w:gridCol w:w="817"/>
        <w:gridCol w:w="818"/>
        <w:gridCol w:w="818"/>
        <w:gridCol w:w="818"/>
        <w:gridCol w:w="818"/>
        <w:gridCol w:w="818"/>
        <w:gridCol w:w="818"/>
      </w:tblGrid>
      <w:tr>
        <w:trPr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а відсотків</w:t>
            </w:r>
          </w:p>
        </w:tc>
      </w:tr>
      <w:tr>
        <w:trPr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7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30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30"/>
              <w:rPr/>
            </w:pPr>
            <w:r>
              <w:rPr/>
              <w:t>0,990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30"/>
              <w:rPr/>
            </w:pPr>
            <w:r>
              <w:rPr/>
              <w:t>0,980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30"/>
              <w:rPr/>
            </w:pPr>
            <w:r>
              <w:rPr/>
              <w:t>0,970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30"/>
              <w:rPr/>
            </w:pPr>
            <w:r>
              <w:rPr/>
              <w:t>0,961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30"/>
              <w:rPr/>
            </w:pPr>
            <w:r>
              <w:rPr/>
              <w:t>0,952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30"/>
              <w:rPr/>
            </w:pPr>
            <w:r>
              <w:rPr/>
              <w:t>0,943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00" w:after="30"/>
              <w:rPr/>
            </w:pPr>
            <w:r>
              <w:rPr/>
              <w:t>0,934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80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61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42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24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07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90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73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70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42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15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89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63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39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163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61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23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88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54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22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92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62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51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05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62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21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83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47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13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42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88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37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90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46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05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663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32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70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13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59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10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65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227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23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53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89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30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76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27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82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14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36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66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02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44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91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43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905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20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44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75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13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58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083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96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04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22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49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84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26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751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87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88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01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24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56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97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44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78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73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81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00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30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68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150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70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57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61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77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05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42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878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61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43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41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55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81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17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62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52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28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23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33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58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93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387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44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14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05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13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36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71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16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36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00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87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93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15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50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95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1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27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86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70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74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95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30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76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19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73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53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56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76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11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58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11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59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37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38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58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94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415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803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46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21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22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41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77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257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95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34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06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05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25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61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10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87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21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91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90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10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47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971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79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09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77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75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95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33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842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72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97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63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60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81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19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722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64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85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50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46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67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07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60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56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74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37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33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55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95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50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49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63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24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20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42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84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406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3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741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552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12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08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31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74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314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71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452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06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08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42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097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0668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jc w:val="center"/>
              <w:rPr/>
            </w:pPr>
            <w:r>
              <w:rPr/>
              <w:t>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608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371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228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140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087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054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30"/>
              <w:rPr/>
            </w:pPr>
            <w:r>
              <w:rPr/>
              <w:t>0,0339</w:t>
            </w:r>
          </w:p>
        </w:tc>
      </w:tr>
      <w:tr>
        <w:trPr/>
        <w:tc>
          <w:tcPr>
            <w:tcW w:w="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100"/>
              <w:jc w:val="center"/>
              <w:rPr/>
            </w:pPr>
            <w:r>
              <w:rPr/>
              <w:t>55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100"/>
              <w:rPr/>
            </w:pPr>
            <w:r>
              <w:rPr/>
              <w:t>0,578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100"/>
              <w:rPr/>
            </w:pPr>
            <w:r>
              <w:rPr/>
              <w:t>0,3365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100"/>
              <w:rPr/>
            </w:pPr>
            <w:r>
              <w:rPr/>
              <w:t>0,1968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100"/>
              <w:rPr/>
            </w:pPr>
            <w:r>
              <w:rPr/>
              <w:t>0,1157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100"/>
              <w:rPr/>
            </w:pPr>
            <w:r>
              <w:rPr/>
              <w:t>0,0683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100"/>
              <w:rPr/>
            </w:pPr>
            <w:r>
              <w:rPr/>
              <w:t>0,040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0" w:after="100"/>
              <w:rPr/>
            </w:pPr>
            <w:r>
              <w:rPr/>
              <w:t>0,0242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Продовження дод. 2</w:t>
      </w:r>
    </w:p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"/>
        <w:gridCol w:w="840"/>
        <w:gridCol w:w="820"/>
        <w:gridCol w:w="820"/>
        <w:gridCol w:w="820"/>
        <w:gridCol w:w="820"/>
        <w:gridCol w:w="820"/>
        <w:gridCol w:w="820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а відсотків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92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917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909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89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877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869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86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857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841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826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97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69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56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43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9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7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51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11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67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65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6407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35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708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68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63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92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71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523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680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649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62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67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19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97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76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630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96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6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06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5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3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10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8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47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1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5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99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7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53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40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0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66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0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50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26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05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500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6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24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60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0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84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63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63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2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8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22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69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47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267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428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8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50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87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36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1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95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97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5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18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56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0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86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68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67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26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89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29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82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6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45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40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99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6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04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59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41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25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31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7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39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82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4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2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07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9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5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1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63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2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06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93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70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31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97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4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07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9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80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50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12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79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30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94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80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69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31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9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6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16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82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70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59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21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78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48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03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72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61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51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98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63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3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9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6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53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443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8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50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22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82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5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46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38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70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37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11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73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49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40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32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57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26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01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6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43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34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8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4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1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92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58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37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30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4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3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06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83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52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33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6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1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25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9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76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46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9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8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15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89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69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4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5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0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57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107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82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63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37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2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7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3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99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75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57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33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9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5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1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4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4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31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2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0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5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3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2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21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3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8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0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0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14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8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5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2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36" w:after="36"/>
              <w:rPr/>
            </w:pPr>
            <w:r>
              <w:rPr/>
              <w:t>0,0003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br w:type="page"/>
      </w:r>
      <w:r>
        <w:rPr>
          <w:i/>
          <w:sz w:val="23"/>
          <w:lang w:val="uk-UA"/>
        </w:rPr>
        <w:t>Закінчення дод. 2</w:t>
      </w:r>
    </w:p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и відсотків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3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847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833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80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78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757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7353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71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694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65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61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573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5407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608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57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52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476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434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397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515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482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423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37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329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923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437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40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34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9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49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14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37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334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7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27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89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58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313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79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2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77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43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16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6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3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78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3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0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85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225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93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4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08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8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62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9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6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16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8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62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46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6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34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93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6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47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34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37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1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75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5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35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5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116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93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6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4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7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8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9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77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4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3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3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83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64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3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5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9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7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5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32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9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73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6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4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5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5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8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5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5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37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6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3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43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3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6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2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3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6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3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7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3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30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0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5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8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4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2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7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3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8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5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2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4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3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8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3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1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7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3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6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8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2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7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4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9,859Е-0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5,14756Е-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1,50329Е-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4,55463Е-0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2,13263Е-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4,36015Е-0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9,36059Е-0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2,10404Е-07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jc w:val="center"/>
              <w:rPr/>
            </w:pPr>
            <w:r>
              <w:rPr/>
              <w:t>5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rPr/>
            </w:pPr>
            <w:r>
              <w:rPr/>
              <w:t>0,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4,41602Е-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7,27457Е-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1,26897Е-0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2,33579Е-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" w:after="36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  <w:t>4,52231Е-08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br w:type="page"/>
      </w:r>
      <w:r>
        <w:rPr>
          <w:i/>
          <w:sz w:val="23"/>
          <w:lang w:val="uk-UA"/>
        </w:rPr>
        <w:t>Додаток 3</w:t>
      </w:r>
    </w:p>
    <w:p>
      <w:pPr>
        <w:pStyle w:val="Style13"/>
        <w:rPr>
          <w:i/>
          <w:i/>
        </w:rPr>
      </w:pPr>
      <w:r>
        <w:rPr>
          <w:i/>
        </w:rPr>
        <w:t>КОЕФІЦІЄНТИ ПРИВЕДЕННЯ РЕНТИ</w:t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8"/>
        <w:gridCol w:w="825"/>
        <w:gridCol w:w="826"/>
        <w:gridCol w:w="826"/>
        <w:gridCol w:w="826"/>
        <w:gridCol w:w="826"/>
        <w:gridCol w:w="826"/>
        <w:gridCol w:w="826"/>
      </w:tblGrid>
      <w:tr>
        <w:trPr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Період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Ставки відсотків</w:t>
            </w:r>
          </w:p>
        </w:tc>
      </w:tr>
      <w:tr>
        <w:trPr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0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0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0,990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0,980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0,970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0,961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0,95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0,943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0,9346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,970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,94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,913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,886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,859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,833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,808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94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883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828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775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723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673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6243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902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807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717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629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546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465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3872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853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713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579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451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329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21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1002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795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601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417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242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075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917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7665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728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472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230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002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786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582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3893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651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325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019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732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463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209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9713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566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162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786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435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107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801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5152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471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982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530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110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721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360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0236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367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786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252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760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306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886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498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255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575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954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385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863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383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942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133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348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635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985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39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852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357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003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106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296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563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898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295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7455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865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849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937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118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379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712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1079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717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577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56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65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837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105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4466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56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291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166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165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27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477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7632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398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992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753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659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689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827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0591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226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678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323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133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085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158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3356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,045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351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877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590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462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469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594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,857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011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415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029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821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76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8355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9,660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658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936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45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163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04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0612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0,45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,292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44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856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488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303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2722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,243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,913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935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247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798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550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4693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2,023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9,523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413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622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093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783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6536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2,79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0,12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876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982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37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003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8258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3,559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0,706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,327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329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643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210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986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4,316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,281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,76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663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898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406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1371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5,06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,844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9,188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983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14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590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277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5,807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2,396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9,600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292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372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76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4090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9,408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4,998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,487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,664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374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498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947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4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2,834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7,355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3,11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9,792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159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046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331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6,094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9,490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4,518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0,720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77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45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6055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9,196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1,42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5,729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,482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,255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761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8007</w:t>
            </w:r>
          </w:p>
        </w:tc>
      </w:tr>
      <w:tr>
        <w:trPr/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jc w:val="center"/>
              <w:rPr/>
            </w:pPr>
            <w:r>
              <w:rPr/>
              <w:t>5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42,1472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33,1748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26,7744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22,1086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18,633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15,9905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13,9399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Продовження дод. 3</w:t>
      </w:r>
    </w:p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"/>
        <w:gridCol w:w="902"/>
        <w:gridCol w:w="880"/>
        <w:gridCol w:w="738"/>
        <w:gridCol w:w="771"/>
        <w:gridCol w:w="823"/>
        <w:gridCol w:w="823"/>
        <w:gridCol w:w="823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и відсотків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1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0,925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0,917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0,909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0,892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0,877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0,862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0,847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,783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,759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,735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,690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,646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,605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,565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577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531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486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401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321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245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1743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312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239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169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037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913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798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2,690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992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889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790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604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43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274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127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622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485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355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111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888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684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497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206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033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868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563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288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038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3,811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746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534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334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967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638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343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077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246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995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759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328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946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606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303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71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417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144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650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216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833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494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139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805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495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937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452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028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6560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536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160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813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194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660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197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793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903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486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103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423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842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342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4,9095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244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786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366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628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002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467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008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559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060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606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810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142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575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091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851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312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823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974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265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668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162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12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543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021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119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372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748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2223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37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755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201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249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467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817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273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603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950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364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365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550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877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316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818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128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513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469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62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928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3527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016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292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648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562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687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97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3837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200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442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771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644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742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011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409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37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580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883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718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792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044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432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528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706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984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784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835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072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450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674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822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077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843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8729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097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466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810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929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160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895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906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118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4804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935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026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237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942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935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136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491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1,05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116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306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9844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960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152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501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1,158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198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369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021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983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1656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509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3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1,257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273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426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055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002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177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5168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3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1,654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566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644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175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070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215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5386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4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1,924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757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779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2438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1050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233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5482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4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2,108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881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862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282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1232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2421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5523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5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2,233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10,961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9,914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8,3045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7,1327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6,2463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rPr/>
            </w:pPr>
            <w:r>
              <w:rPr/>
              <w:t>5,5541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jc w:val="center"/>
              <w:rPr/>
            </w:pPr>
            <w:r>
              <w:rPr/>
              <w:t>5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rPr/>
            </w:pPr>
            <w:r>
              <w:rPr/>
              <w:t>12,318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rPr/>
            </w:pPr>
            <w:r>
              <w:rPr/>
              <w:t>11,014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rPr/>
            </w:pPr>
            <w:r>
              <w:rPr/>
              <w:t>9,9471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rPr/>
            </w:pPr>
            <w:r>
              <w:rPr/>
              <w:t>8,317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rPr/>
            </w:pPr>
            <w:r>
              <w:rPr/>
              <w:t>7,1376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rPr/>
            </w:pPr>
            <w:r>
              <w:rPr/>
              <w:t>6,2482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rPr/>
            </w:pPr>
            <w:r>
              <w:rPr/>
              <w:t>5,5549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br w:type="page"/>
      </w:r>
      <w:r>
        <w:rPr>
          <w:i/>
          <w:sz w:val="23"/>
          <w:lang w:val="uk-UA"/>
        </w:rPr>
        <w:t>Закінчення дод. 3</w:t>
      </w:r>
    </w:p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</w:r>
    </w:p>
    <w:tbl>
      <w:tblPr>
        <w:tblW w:w="6482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3"/>
        <w:gridCol w:w="1083"/>
        <w:gridCol w:w="1083"/>
        <w:gridCol w:w="1083"/>
        <w:gridCol w:w="1083"/>
        <w:gridCol w:w="1067"/>
      </w:tblGrid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и відсотків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36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26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100" w:after="26"/>
              <w:jc w:val="both"/>
              <w:rPr/>
            </w:pPr>
            <w:r>
              <w:rPr/>
              <w:t>0,833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100" w:after="26"/>
              <w:jc w:val="both"/>
              <w:rPr/>
            </w:pPr>
            <w:r>
              <w:rPr/>
              <w:t>0,806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100" w:after="26"/>
              <w:jc w:val="both"/>
              <w:rPr/>
            </w:pPr>
            <w:r>
              <w:rPr/>
              <w:t>0,781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100" w:after="26"/>
              <w:jc w:val="both"/>
              <w:rPr/>
            </w:pPr>
            <w:r>
              <w:rPr/>
              <w:t>0,757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100" w:after="26"/>
              <w:jc w:val="both"/>
              <w:rPr/>
            </w:pPr>
            <w:r>
              <w:rPr/>
              <w:t>0,7353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527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456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391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331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2760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106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981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868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766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6735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588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404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241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095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1,9658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990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45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532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345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1807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325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020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59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534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3388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604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242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937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677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4550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837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421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075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86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5404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031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65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84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868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6033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92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681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268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930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6495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327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775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335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977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6834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439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851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386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013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084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532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912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427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040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268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610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961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458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060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403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675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001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483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076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502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729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033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02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088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575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774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059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17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097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629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812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079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29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03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668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1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843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096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38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09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697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869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10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45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12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18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891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21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51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15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34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09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30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55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18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46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24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37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59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19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54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37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42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61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1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60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47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47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64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2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65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56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51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65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2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68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63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54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66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3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71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69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56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67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3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73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2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74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58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687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4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74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3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78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601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693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4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75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3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91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64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708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4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77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4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96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659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712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5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78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4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98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66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71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5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78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6"/>
              <w:jc w:val="center"/>
              <w:rPr/>
            </w:pPr>
            <w:r>
              <w:rPr/>
              <w:t>50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9995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4,1666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5714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3,125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26"/>
              <w:jc w:val="both"/>
              <w:rPr/>
            </w:pPr>
            <w:r>
              <w:rPr/>
              <w:t>2,7778</w:t>
            </w:r>
          </w:p>
        </w:tc>
      </w:tr>
      <w:tr>
        <w:trPr/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jc w:val="center"/>
              <w:rPr/>
            </w:pPr>
            <w:r>
              <w:rPr/>
              <w:t>5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60"/>
              <w:jc w:val="both"/>
              <w:rPr/>
            </w:pPr>
            <w:r>
              <w:rPr/>
              <w:t>4,9998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60"/>
              <w:jc w:val="both"/>
              <w:rPr/>
            </w:pPr>
            <w:r>
              <w:rPr/>
              <w:t>4,1666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60"/>
              <w:jc w:val="both"/>
              <w:rPr/>
            </w:pPr>
            <w:r>
              <w:rPr/>
              <w:t>3,5714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60"/>
              <w:jc w:val="both"/>
              <w:rPr/>
            </w:pPr>
            <w:r>
              <w:rPr/>
              <w:t>3,12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decimal" w:pos="249" w:leader="none"/>
              </w:tabs>
              <w:spacing w:before="30" w:after="60"/>
              <w:jc w:val="both"/>
              <w:rPr/>
            </w:pPr>
            <w:r>
              <w:rPr/>
              <w:t>2,7778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Додаток 4</w:t>
      </w:r>
    </w:p>
    <w:p>
      <w:pPr>
        <w:pStyle w:val="Style13"/>
        <w:rPr/>
      </w:pPr>
      <w:r>
        <w:rPr/>
        <w:t>КОЕФІЦІЄНТИ НАРОЩЕННЯ РЕНТИ</w:t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1"/>
        <w:gridCol w:w="726"/>
        <w:gridCol w:w="761"/>
        <w:gridCol w:w="743"/>
        <w:gridCol w:w="744"/>
        <w:gridCol w:w="743"/>
        <w:gridCol w:w="744"/>
        <w:gridCol w:w="743"/>
        <w:gridCol w:w="744"/>
      </w:tblGrid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/>
            </w:pPr>
            <w:r>
              <w:rPr/>
              <w:t>Пе-</w:t>
              <w:br/>
              <w:t>ріод</w:t>
            </w:r>
          </w:p>
        </w:tc>
        <w:tc>
          <w:tcPr>
            <w:tcW w:w="5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/>
            </w:pPr>
            <w:r>
              <w:rPr/>
              <w:t>Ставки відсотків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0,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0,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0,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0,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0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0,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0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0,08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85" w:righ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,00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,000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,00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,000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,00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,000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,00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,000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,010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,020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,03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,040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,05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,060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,070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,080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,030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,060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,09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,121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/>
            </w:pPr>
            <w:r>
              <w:rPr>
                <w:spacing w:val="-4"/>
              </w:rPr>
              <w:t>3,15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,183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,214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,2464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,06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,121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,18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,246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,310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,374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,43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,5061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,101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,204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,30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,416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,525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,637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,750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,8666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,152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,308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,468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,633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,801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,975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7,153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7,3359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7,21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7,434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7,662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7,898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8,14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8,393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8,654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8,9228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8,285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8,583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8,892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9,214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9,54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9,897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0,25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0,6366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9,368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9,754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0,15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0,582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1,026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1,491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1,97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2,4876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0,462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0,949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1,463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2,006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2,577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3,180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3,816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4,4866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1,566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2,168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2,80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3,486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4,20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4,971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5,783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6,6455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2,682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3,412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4,19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5,025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5,91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6,869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7,888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8,9771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3,809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4,680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5,617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6,626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7,71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8,882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0,140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1,4953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4,947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5,973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7,086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8,291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9,59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1,015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2,55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4,2149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6,096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7,293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8,59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0,023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1,57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3,276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5,12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7,1521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7,257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8,639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0,156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1,824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3,657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5,672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7,888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0,3243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8,43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0,012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1,76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3,697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5,840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8,212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0,84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3,7502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19,614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1,412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3,414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5,645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8,132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0,905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3,99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7,4502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0,810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2,840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5,116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7,671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0,53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3,760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7,37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1,4463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2,019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4,297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6,870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9,778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3,066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6,785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0,995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5,7620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3,239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5,783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8,67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1,969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5,719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9,992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4,86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0,4229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4,471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7,299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0,536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4,248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8,505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3,392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9,005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5,4568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5,716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8,845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2,452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6,617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1,430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6,995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3,436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0,8933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6,973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0,421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4,42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9,082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4,502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0,815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8,176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6,7648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8,24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2,030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6,459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1,645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7,727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4,864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3,249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73,1059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29,5256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3,670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8,553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4,311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1,113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9,156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8,67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79,9544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0,820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5,344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0,709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7,084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4,669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3,705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74,483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87,3508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/>
            </w:pPr>
            <w:r>
              <w:rPr/>
              <w:t>2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2,129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37,051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2,930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49,9676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58,40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68,528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80,697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4"/>
              </w:rPr>
            </w:pPr>
            <w:r>
              <w:rPr>
                <w:spacing w:val="-4"/>
              </w:rPr>
              <w:t>95,3388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33,450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38,792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45,21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52,966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62,3227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73,639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87,3465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03,9659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34,784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40,568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47,5754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56,084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66,438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79,058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94,460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13,2832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41,660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49,994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60,462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73,652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90,320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11,434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38,236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72,3168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48,886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60,402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75,401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95,025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20,7998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54,762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99,6351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259,0565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56,481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71,892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92,719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21,029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59,7002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212,743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285,7493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386,5056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64,463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/>
            </w:pPr>
            <w:r>
              <w:rPr>
                <w:spacing w:val="-6"/>
              </w:rPr>
              <w:t>84,579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12,796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52,6671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209,3480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290,335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406,5289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573,7702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72,852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98,586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36,071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91,1592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272,712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394,172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575,9286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848,9232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left="-85" w:right="-85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6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81,6697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14,0515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63,053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237,9907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353,58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533,1282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813,52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left="-85" w:right="-85" w:hanging="0"/>
              <w:rPr>
                <w:spacing w:val="-6"/>
              </w:rPr>
            </w:pPr>
            <w:r>
              <w:rPr>
                <w:spacing w:val="-6"/>
              </w:rPr>
              <w:t>1253,213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br w:type="page"/>
      </w:r>
      <w:r>
        <w:rPr>
          <w:i/>
          <w:sz w:val="23"/>
          <w:lang w:val="uk-UA"/>
        </w:rPr>
        <w:t>Продовження дод. 4</w:t>
      </w:r>
    </w:p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82"/>
        <w:gridCol w:w="813"/>
        <w:gridCol w:w="814"/>
        <w:gridCol w:w="814"/>
        <w:gridCol w:w="814"/>
        <w:gridCol w:w="814"/>
        <w:gridCol w:w="814"/>
        <w:gridCol w:w="814"/>
      </w:tblGrid>
      <w:tr>
        <w:trPr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и відсотків</w:t>
            </w:r>
          </w:p>
        </w:tc>
      </w:tr>
      <w:tr>
        <w:trPr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ind w:left="-57" w:right="-57" w:hanging="0"/>
              <w:rPr/>
            </w:pPr>
            <w:r>
              <w:rPr/>
              <w:t>0,2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57" w:right="-57" w:hanging="0"/>
              <w:rPr/>
            </w:pPr>
            <w:r>
              <w:rPr/>
              <w:t>1,00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57" w:right="-57" w:hanging="0"/>
              <w:rPr/>
            </w:pPr>
            <w:r>
              <w:rPr/>
              <w:t>1,00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57" w:right="-57" w:hanging="0"/>
              <w:rPr/>
            </w:pPr>
            <w:r>
              <w:rPr/>
              <w:t>1,00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57" w:right="-57" w:hanging="0"/>
              <w:rPr/>
            </w:pPr>
            <w:r>
              <w:rPr/>
              <w:t>1,00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57" w:right="-57" w:hanging="0"/>
              <w:rPr/>
            </w:pPr>
            <w:r>
              <w:rPr/>
              <w:t>1,00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57" w:right="-57" w:hanging="0"/>
              <w:rPr/>
            </w:pPr>
            <w:r>
              <w:rPr/>
              <w:t>1,00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0"/>
              <w:ind w:left="-57" w:right="-57" w:hanging="0"/>
              <w:rPr/>
            </w:pPr>
            <w:r>
              <w:rPr/>
              <w:t>1,0000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09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10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12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14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16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18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,2000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278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310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374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439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505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57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,6400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57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641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779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,92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066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215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3680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,984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105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35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610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,877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154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4416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52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,715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115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535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,977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442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9299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200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,487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089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,730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413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141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9159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028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,435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,299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23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240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327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4991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021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,579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,775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,085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518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9,085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0,7989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192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,937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548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9,337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,321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3,521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5,9587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,560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,531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0,654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3,044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5,732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8,755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2,1504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0,140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,384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4,13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7,270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0,850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4,93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9,5805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2,953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4,522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8,029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2,088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6,786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2,218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8,4966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6,019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7,975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2,392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7,58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3,672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0,81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9,1959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9,360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1,772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7,279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3,84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1,659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0,965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2,0351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3,003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5,949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2,75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0,980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0,925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2,939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7,4421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6,973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0,544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8,883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9,117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1,673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7,06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5,9306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1,301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5,599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5,749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8,394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4,140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3,740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8,1167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1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6,018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1,159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3,439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8,969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8,60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3,413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4,7400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1,160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7,275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2,05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1,024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5,379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6,62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6,6880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6,764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4,002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1,698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4,768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4,840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74,021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25,0256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2,873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1,402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2,502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0,436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7,415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06,344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71,0307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9,531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9,543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4,602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8,297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3,601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44,486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26,2369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6,789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8,497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8,155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8,658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3,977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89,494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92,4842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4,700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8,347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3,333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1,870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49,214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42,603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71,9811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3,324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9,181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50,333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08,332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90,088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05,272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67,3773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2,723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1,099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9,374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38,499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37,50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79,221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81,8528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2,968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4,209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90,698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72,889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92,50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66,480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19,2233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2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4,135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48,630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4,582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12,093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56,303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69,447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84,0680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3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6,307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64,494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41,332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56,786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30,311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90,9480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81,882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3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5,710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71,024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31,663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693,572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20,71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16,65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948,341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4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337,882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42,592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67,091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42,02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360,75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163,21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343,858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4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525,858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718,904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358,2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590,56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965,27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531,577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281,31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5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815,0836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63,90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400,018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994,52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0435,6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813,09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5497,19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jc w:val="center"/>
              <w:rPr/>
            </w:pPr>
            <w:r>
              <w:rPr/>
              <w:t>5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260,092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880,591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236,005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9623,134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21925,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49910,23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0"/>
              <w:ind w:left="-57" w:right="-57" w:hanging="0"/>
              <w:rPr/>
            </w:pPr>
            <w:r>
              <w:rPr/>
              <w:t>113219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jc w:val="center"/>
              <w:rPr/>
            </w:pPr>
            <w:r>
              <w:rPr/>
              <w:t>6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1944,792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3034,816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7471,64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18535,13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46057,5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114189,7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60"/>
              <w:ind w:left="-57" w:right="-57" w:hanging="0"/>
              <w:rPr/>
            </w:pPr>
            <w:r>
              <w:rPr/>
              <w:t>281732,6</w:t>
            </w:r>
          </w:p>
        </w:tc>
      </w:tr>
    </w:tbl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  <w:t>Закінчення дод. 4</w:t>
      </w:r>
    </w:p>
    <w:p>
      <w:pPr>
        <w:pStyle w:val="Normal"/>
        <w:spacing w:lineRule="exact" w:line="233"/>
        <w:jc w:val="right"/>
        <w:rPr>
          <w:i/>
          <w:i/>
          <w:sz w:val="23"/>
          <w:lang w:val="uk-UA"/>
        </w:rPr>
      </w:pPr>
      <w:r>
        <w:rPr>
          <w:i/>
          <w:sz w:val="23"/>
          <w:lang w:val="uk-UA"/>
        </w:rPr>
      </w:r>
    </w:p>
    <w:tbl>
      <w:tblPr>
        <w:tblW w:w="6479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9"/>
        <w:gridCol w:w="1332"/>
        <w:gridCol w:w="1296"/>
        <w:gridCol w:w="1296"/>
        <w:gridCol w:w="1296"/>
      </w:tblGrid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Період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Ставки відсотків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60" w:after="60"/>
              <w:rPr/>
            </w:pPr>
            <w:r>
              <w:rPr/>
              <w:t>0,36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6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6"/>
              <w:ind w:right="145" w:hanging="0"/>
              <w:rPr/>
            </w:pPr>
            <w:r>
              <w:rPr/>
              <w:t>1,000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6"/>
              <w:ind w:right="145" w:hanging="0"/>
              <w:rPr/>
            </w:pPr>
            <w:r>
              <w:rPr/>
              <w:t>1,000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6"/>
              <w:ind w:right="145" w:hanging="0"/>
              <w:rPr/>
            </w:pPr>
            <w:r>
              <w:rPr/>
              <w:t>1,000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26"/>
              <w:ind w:right="145" w:hanging="0"/>
              <w:rPr/>
            </w:pPr>
            <w:r>
              <w:rPr/>
              <w:t>1,0000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,240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,280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,320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,3600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,777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,918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,062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,2096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,684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,015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,362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,7251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,048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,699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9,398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0,1461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0,980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2,135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3,405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4,7987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4,615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6,533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8,695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1,1262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9,122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2,163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5,678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9,7316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4,712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9,369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4,895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1,4350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1,643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8,592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7,061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7,3516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1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0,237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0,398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3,121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78,9982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2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0,895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5,510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4,320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08,4375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4,109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4,852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12,303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48,4750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4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0,496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09,611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49,239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02,9260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00,815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41,302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97,996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76,9793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26,010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81,867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62,355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77,6919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57,253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33,790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47,309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14,6610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95,994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00,252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59,448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700,9389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1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44,032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85,322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07,472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954,2769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03,600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94,213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02,863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298,817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1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77,464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33,592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060,77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767,391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2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69,056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11,998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401,22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404,651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82,629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040,35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850,62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271,326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4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723,461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332,65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443,82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450,003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98,091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706,80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226,84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053,004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114,63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185,70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260,43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233,085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383,14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798,70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624,77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1198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716,10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583,34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7426,699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5230,27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2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128,96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4587,6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9802,92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0714,17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3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640,91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873,23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2940,8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8172,28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3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7750,22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0188,9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1869,4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31084,1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4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2728,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9377,4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07874,3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09890,5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4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6640,3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38387,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33058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837579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5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95372,6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819103,1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3338460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3202094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jc w:val="center"/>
              <w:rPr/>
            </w:pPr>
            <w:r>
              <w:rPr/>
              <w:t>55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572767,4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2814425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13378768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6"/>
              <w:ind w:right="145" w:hanging="0"/>
              <w:rPr/>
            </w:pPr>
            <w:r>
              <w:rPr/>
              <w:t>61423907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jc w:val="center"/>
              <w:rPr/>
            </w:pPr>
            <w:r>
              <w:rPr/>
              <w:t>6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right="145" w:hanging="0"/>
              <w:rPr/>
            </w:pPr>
            <w:r>
              <w:rPr/>
              <w:t>167914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right="145" w:hanging="0"/>
              <w:rPr/>
            </w:pPr>
            <w:r>
              <w:rPr/>
              <w:t>967030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right="145" w:hanging="0"/>
              <w:rPr/>
            </w:pPr>
            <w:r>
              <w:rPr/>
              <w:t>5361494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60"/>
              <w:ind w:right="145" w:hanging="0"/>
              <w:rPr/>
            </w:pPr>
            <w:r>
              <w:rPr/>
              <w:t>2,86Е+08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33"/>
      <w:jc w:val="center"/>
      <w:outlineLvl w:val="0"/>
    </w:pPr>
    <w:rPr>
      <w:b/>
      <w:bCs/>
      <w:i/>
      <w:iCs/>
      <w:color w:val="000000"/>
      <w:sz w:val="23"/>
      <w:szCs w:val="23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3"/>
      <w:jc w:val="right"/>
      <w:outlineLvl w:val="1"/>
    </w:pPr>
    <w:rPr>
      <w:i/>
      <w:iCs/>
      <w:sz w:val="23"/>
      <w:szCs w:val="23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"/>
    <w:basedOn w:val="Heading1"/>
    <w:qFormat/>
    <w:pPr>
      <w:numPr>
        <w:ilvl w:val="0"/>
        <w:numId w:val="0"/>
      </w:numPr>
      <w:spacing w:before="120" w:after="120"/>
      <w:outlineLvl w:val="9"/>
    </w:pPr>
    <w:rPr>
      <w:i w:val="false"/>
      <w:iCs w:val="false"/>
      <w:sz w:val="17"/>
      <w:szCs w:val="17"/>
    </w:rPr>
  </w:style>
  <w:style w:type="paragraph" w:styleId="Style14">
    <w:name w:val="шап"/>
    <w:basedOn w:val="Normal"/>
    <w:qFormat/>
    <w:pPr>
      <w:spacing w:lineRule="exact" w:line="170" w:before="40" w:after="40"/>
      <w:jc w:val="center"/>
    </w:pPr>
    <w:rPr>
      <w:color w:val="000000"/>
      <w:sz w:val="17"/>
      <w:szCs w:val="17"/>
      <w:lang w:val="uk-UA"/>
    </w:rPr>
  </w:style>
  <w:style w:type="paragraph" w:styleId="Style15">
    <w:name w:val="табл"/>
    <w:basedOn w:val="Normal"/>
    <w:qFormat/>
    <w:pPr>
      <w:spacing w:lineRule="exact" w:line="190" w:before="20" w:after="20"/>
      <w:jc w:val="right"/>
    </w:pPr>
    <w:rPr>
      <w:color w:val="000000"/>
      <w:sz w:val="19"/>
      <w:szCs w:val="19"/>
      <w:lang w:val="uk-UA"/>
    </w:rPr>
  </w:style>
  <w:style w:type="paragraph" w:styleId="Style16">
    <w:name w:val="Название объекта"/>
    <w:basedOn w:val="Normal"/>
    <w:next w:val="Normal"/>
    <w:qFormat/>
    <w:pPr>
      <w:spacing w:lineRule="exact" w:line="233"/>
      <w:jc w:val="right"/>
    </w:pPr>
    <w:rPr>
      <w:i/>
      <w:iCs/>
      <w:sz w:val="23"/>
      <w:szCs w:val="23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5:27:00Z</dcterms:created>
  <dc:creator>sysadmin</dc:creator>
  <dc:description/>
  <cp:keywords/>
  <dc:language>en-US</dc:language>
  <cp:lastModifiedBy>sysadmin</cp:lastModifiedBy>
  <dcterms:modified xsi:type="dcterms:W3CDTF">2008-10-26T15:28:00Z</dcterms:modified>
  <cp:revision>1</cp:revision>
  <dc:subject/>
  <dc:title>ДОДАТКИ</dc:title>
</cp:coreProperties>
</file>