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keepNext w:val="true"/>
        <w:keepLines/>
        <w:shd w:fill="auto" w:val="clear"/>
        <w:spacing w:lineRule="auto" w:line="240" w:before="0" w:after="0"/>
        <w:ind w:firstLine="709"/>
        <w:jc w:val="center"/>
        <w:rPr/>
      </w:pPr>
      <w:bookmarkStart w:id="0" w:name="bookmark46"/>
      <w:r>
        <w:rPr>
          <w:sz w:val="24"/>
          <w:szCs w:val="24"/>
          <w:lang w:val="ru-RU"/>
        </w:rPr>
        <w:t>Тема 2</w:t>
      </w:r>
      <w:r>
        <w:rPr>
          <w:sz w:val="24"/>
          <w:szCs w:val="24"/>
        </w:rPr>
        <w:t>. Базовые концепции финансового менеджмента</w:t>
      </w:r>
      <w:bookmarkEnd w:id="0"/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1" w:name="bookmark47"/>
      <w:bookmarkStart w:id="2" w:name="bookmark47"/>
      <w:bookmarkEnd w:id="2"/>
    </w:p>
    <w:p>
      <w:pPr>
        <w:pStyle w:val="421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bookmarkStart w:id="3" w:name="bookmark47"/>
      <w:bookmarkStart w:id="4" w:name="bookmark49"/>
      <w:bookmarkEnd w:id="3"/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1. Концепция идеальных рынков капиталов</w:t>
      </w:r>
      <w:bookmarkEnd w:id="4"/>
    </w:p>
    <w:p>
      <w:pPr>
        <w:pStyle w:val="421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Style w:val="15"/>
          <w:sz w:val="24"/>
          <w:szCs w:val="24"/>
        </w:rPr>
        <w:t>Идеальный рынок капитала</w:t>
      </w:r>
      <w:r>
        <w:rPr>
          <w:sz w:val="24"/>
          <w:szCs w:val="24"/>
        </w:rPr>
        <w:t xml:space="preserve"> — это рынок, на котором не сущест</w:t>
        <w:softHyphen/>
        <w:t>вует никаких затруднений, связанных с обменом ценных бумаг на деньги и обратно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альный рынок капитала удовлетворяет следующим условиям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3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ное отсутствие трансакционных (брокерских) затрат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3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каких-либо налог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3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большого числа покупателей и продавцов, вследствие чего действия отдельного продавца или покупателя не влияют на цену соответствующей ценной бумаг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25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вный доступ на рынок для юридических и физических лиц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3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затрат на информационное обеспечение, что предпо</w:t>
        <w:softHyphen/>
        <w:t>лагает равнодоступность информац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3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инаковые (однородные) ожидания у всех действующих лиц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3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затрат, связанных с финансовыми затруднениями.</w:t>
      </w:r>
    </w:p>
    <w:p>
      <w:pPr>
        <w:pStyle w:val="421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5" w:name="bookmark51"/>
      <w:bookmarkStart w:id="6" w:name="bookmark50"/>
      <w:bookmarkStart w:id="7" w:name="bookmark51"/>
      <w:bookmarkStart w:id="8" w:name="bookmark50"/>
    </w:p>
    <w:p>
      <w:pPr>
        <w:pStyle w:val="421"/>
        <w:keepNext w:val="true"/>
        <w:keepLines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2. Концепция дисконтированного денежного потока</w:t>
      </w:r>
      <w:bookmarkEnd w:id="7"/>
      <w:bookmarkEnd w:id="8"/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Анализ дисконтированного денежного потока</w:t>
      </w:r>
      <w:r>
        <w:rPr>
          <w:rStyle w:val="13"/>
          <w:sz w:val="24"/>
          <w:szCs w:val="24"/>
          <w:lang w:val="ru-RU" w:eastAsia="ru-RU"/>
        </w:rPr>
        <w:t xml:space="preserve"> </w:t>
      </w:r>
      <w:r>
        <w:rPr>
          <w:rStyle w:val="13"/>
          <w:sz w:val="24"/>
          <w:szCs w:val="24"/>
          <w:lang w:val="ru-RU"/>
        </w:rPr>
        <w:t>(</w:t>
      </w:r>
      <w:r>
        <w:rPr>
          <w:rStyle w:val="13"/>
          <w:sz w:val="24"/>
          <w:szCs w:val="24"/>
        </w:rPr>
        <w:t>DCF</w:t>
      </w:r>
      <w:r>
        <w:rPr>
          <w:rStyle w:val="13"/>
          <w:sz w:val="24"/>
          <w:szCs w:val="24"/>
          <w:lang w:val="ru-RU"/>
        </w:rPr>
        <w:t>)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основан на временной ценности денег и сводится к процессу оценки будущих де</w:t>
        <w:softHyphen/>
        <w:t>нежных потоков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Анализ</w:t>
      </w:r>
      <w:r>
        <w:rPr>
          <w:rStyle w:val="13"/>
          <w:sz w:val="24"/>
          <w:szCs w:val="24"/>
          <w:lang w:val="ru-RU" w:eastAsia="ru-RU"/>
        </w:rPr>
        <w:t xml:space="preserve"> </w:t>
      </w:r>
      <w:r>
        <w:rPr>
          <w:rStyle w:val="13"/>
          <w:sz w:val="24"/>
          <w:szCs w:val="24"/>
        </w:rPr>
        <w:t>DCF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проводится в четыре этапа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45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прогнозируемых денежных поток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степени риска для денежных поток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ключение оценки риска в анализ поток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риведенной стоимости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Style w:val="14"/>
          <w:sz w:val="24"/>
          <w:szCs w:val="24"/>
        </w:rPr>
        <w:t>Ставка дисконта, или «альтернативные затраты»,</w:t>
      </w:r>
      <w:r>
        <w:rPr>
          <w:sz w:val="24"/>
          <w:szCs w:val="24"/>
        </w:rPr>
        <w:t xml:space="preserve"> — это нор</w:t>
        <w:softHyphen/>
        <w:t>ма дохода, который мог бы быть получен при инвестировании средств в наилучший из возможных альтернативных проектов, имеющих оди</w:t>
        <w:softHyphen/>
        <w:t>наковую степень риска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оры, влияющие на величину ставки дисконта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риска конкретного денежного поток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валирующий уровень показателей доходност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денежных потоков.</w:t>
      </w:r>
    </w:p>
    <w:p>
      <w:pPr>
        <w:pStyle w:val="421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9" w:name="bookmark53"/>
      <w:bookmarkStart w:id="10" w:name="bookmark52"/>
      <w:bookmarkStart w:id="11" w:name="bookmark53"/>
      <w:bookmarkStart w:id="12" w:name="bookmark52"/>
    </w:p>
    <w:p>
      <w:pPr>
        <w:pStyle w:val="421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3. Теория структуры капитала Модильяни и Миллера</w:t>
      </w:r>
      <w:bookmarkEnd w:id="11"/>
      <w:bookmarkEnd w:id="12"/>
    </w:p>
    <w:p>
      <w:pPr>
        <w:pStyle w:val="421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41"/>
        <w:shd w:fill="auto" w:val="clear"/>
        <w:spacing w:lineRule="auto" w:line="240" w:before="0" w:after="0"/>
        <w:ind w:firstLine="709"/>
        <w:rPr/>
      </w:pPr>
      <w:r>
        <w:rPr>
          <w:rStyle w:val="44"/>
          <w:b w:val="false"/>
          <w:bCs w:val="false"/>
          <w:sz w:val="24"/>
          <w:szCs w:val="24"/>
        </w:rPr>
        <w:t>Согласно</w:t>
      </w:r>
      <w:r>
        <w:rPr>
          <w:sz w:val="24"/>
          <w:szCs w:val="24"/>
        </w:rPr>
        <w:t xml:space="preserve"> теории структуры капитала Модильяни и Миллера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1958 г.), стоимость любой организации определяется исключительно ее будущими доходами (их уровнем и рискованностью) и не зависит от структуры ее капитала. Теория основана на концепции идеальных рынков капитала. Существо доказательства состоит в следующем: если финансирование деятельности фирмы более выгодно за счет заемного капитала, а не за счет собственных источников средств, то владельцы акций компании со смешанной структурой капитала предпочтут про</w:t>
        <w:softHyphen/>
        <w:t>дать часть акций своей фирмы, использовав вырученные средства на покупку акций фирмы, не пользующейся привлеченными источника</w:t>
        <w:softHyphen/>
        <w:t>ми, и восполнив недостаток в финансовых средствах за счет заемного капитала. Одновременно операции с ценными бумагами фирм с отно</w:t>
        <w:softHyphen/>
        <w:t>сительно высокой и относительно низкой долей заемного капитала приведут в конце концов к тому, что цены таких фирм будут примерно равными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Style w:val="131"/>
          <w:sz w:val="24"/>
          <w:szCs w:val="24"/>
        </w:rPr>
        <w:t>Ограниченность этой теории:</w:t>
      </w:r>
      <w:r>
        <w:rPr>
          <w:sz w:val="24"/>
          <w:szCs w:val="24"/>
        </w:rPr>
        <w:t xml:space="preserve"> фактор структуры капитала не влияет на цену акций фирмы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1963 г. Модильяни и Миллер модифицировали свою теорию структуры капитала, создав теорию компромисса между экономией от снижения налоговых выплат и финансовыми затратами. Суть этой тео</w:t>
        <w:softHyphen/>
        <w:t>рии может быть сведена к следующему: по мере увеличения доли за</w:t>
        <w:softHyphen/>
        <w:t>емного капитала стоимость фирмы возрастает благодаря экономии от снижения налогов. Начиная с определенного момента (когда достига</w:t>
        <w:softHyphen/>
        <w:t>ется оптимальная структура капитала) рост задолженности ведет к снижению стоимости фирмы, поскольку экономия от снижения нало</w:t>
        <w:softHyphen/>
        <w:t>гов перекрывается растущими затратами, связанными с поддержанием высокой доли заемного капитала.</w:t>
      </w:r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ыводы, следующие из модифицированной теории структуры капитала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3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определенной доли заемного капитала выгодно пред</w:t>
        <w:softHyphen/>
        <w:t>приятию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3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резмерное использование заемного капитала отрицательно ска</w:t>
        <w:softHyphen/>
        <w:t>зывается на деятельности организац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25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каждого предприятия существует своя оптимальная струк</w:t>
        <w:softHyphen/>
        <w:t>тура капитала.</w:t>
      </w:r>
    </w:p>
    <w:p>
      <w:pPr>
        <w:pStyle w:val="421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13" w:name="bookmark54"/>
      <w:bookmarkStart w:id="14" w:name="bookmark54"/>
    </w:p>
    <w:p>
      <w:pPr>
        <w:pStyle w:val="421"/>
        <w:keepNext w:val="true"/>
        <w:keepLines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4. Теория дивидендов Модильяни и Миллера</w:t>
      </w:r>
      <w:bookmarkEnd w:id="14"/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12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15" w:name="bookmark55"/>
      <w:bookmarkStart w:id="16" w:name="bookmark55"/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Style w:val="12"/>
          <w:sz w:val="24"/>
          <w:szCs w:val="24"/>
        </w:rPr>
        <w:t>Суть теории иррелевантности дивидендов Модильяни- Миллера:</w:t>
      </w:r>
      <w:r>
        <w:rPr>
          <w:sz w:val="24"/>
          <w:szCs w:val="24"/>
        </w:rPr>
        <w:t xml:space="preserve"> для идеальных рынков капитала политика выплаты диви</w:t>
        <w:softHyphen/>
        <w:t>дендов не влияет на стоимость фирмы.</w:t>
      </w:r>
      <w:bookmarkEnd w:id="16"/>
    </w:p>
    <w:p>
      <w:pPr>
        <w:pStyle w:val="41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Теория основана на следующих допущениях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идеальных рынков капитал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итика выплаты дивидендов, которой придерживается фирма, не влияет на ее бюджет капиталовложен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едение всех инвесторов является рациональным (рациональ</w:t>
        <w:softHyphen/>
        <w:t>ное поведение означает, что инвесторы всегда предпочитают увеличение богатства его уменьшению)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ущности, каждый доллар, выплаченный сегодня в виде диви</w:t>
        <w:softHyphen/>
        <w:t>дендов, уменьшает сумму нераспределенной прибыли, которая может быть инвестирована в новые активы, и данное уменьшение должно быть компенсировано за счет эмиссии акций. Новым акционерам не</w:t>
        <w:softHyphen/>
        <w:t>обходимо будет выплачивать дивиденды, и эти выплаты снижают при</w:t>
        <w:softHyphen/>
        <w:t>веденную стоимость ожидаемых дивидендов для прежних акционеров на величину, равную сумме дивидендов, полученных ими в текущем году. Таким образом, каждый доллар полученных дивидендов лишают акционеров будущих дивидендов на эквивалентную в дисконтирован</w:t>
        <w:softHyphen/>
        <w:t xml:space="preserve">ном масштабе величину. Ввиду этого акционерам будет безразличен выбор между получением дивидендов на сумму 1 доллар сегодня и </w:t>
      </w:r>
      <w:bookmarkStart w:id="17" w:name="bookmark56"/>
      <w:r>
        <w:rPr>
          <w:sz w:val="24"/>
          <w:szCs w:val="24"/>
        </w:rPr>
        <w:t>получением в будущем дивидендов, приведенная стоимость которых составляет тот же доллар. Следовательно, политика выплаты дивиден</w:t>
        <w:softHyphen/>
        <w:t>дов не окажет никакого влияния на цену акций.</w:t>
      </w:r>
      <w:bookmarkEnd w:id="17"/>
    </w:p>
    <w:p>
      <w:pPr>
        <w:pStyle w:val="421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18" w:name="bookmark57"/>
      <w:bookmarkStart w:id="19" w:name="bookmark57"/>
    </w:p>
    <w:p>
      <w:pPr>
        <w:pStyle w:val="421"/>
        <w:keepNext w:val="true"/>
        <w:keepLines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5. Теория портфеля и модель оценки доходности финансовых активов</w:t>
      </w:r>
      <w:bookmarkEnd w:id="19"/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Style w:val="11"/>
          <w:sz w:val="24"/>
          <w:szCs w:val="24"/>
        </w:rPr>
        <w:t>Суть теории портфеля Г. Марковица</w:t>
      </w:r>
      <w:r>
        <w:rPr>
          <w:sz w:val="24"/>
          <w:szCs w:val="24"/>
        </w:rPr>
        <w:t xml:space="preserve"> состоит в следующем: со</w:t>
        <w:softHyphen/>
        <w:t>вокупный уровень риска может быть снижен за счет объединения рис</w:t>
        <w:softHyphen/>
        <w:t>ковых активов в портфель. Фактором снижения риска активов, объе</w:t>
        <w:softHyphen/>
        <w:t>диненных в портфель, служит отсутствие положительной связи между доходностью большинства видов активов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воды, следующие из теории портфел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45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минимизации риска инвесторам следует объединять риско</w:t>
        <w:softHyphen/>
        <w:t>вые активы в портфел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ровень риска по каждому отдельному виду активов следует из</w:t>
        <w:softHyphen/>
        <w:t>мерять не изолированно от остальных активов, а с точки зрения его влияния на общий уровень риска диверсифицированного портфеля инвестиций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ность теории портфеля: она не конкретизирует взаимо</w:t>
        <w:softHyphen/>
        <w:t>связь между уровнем риска и требуемой доходностью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Взаимосвязь теории портфеля и модели оценки доходности финан</w:t>
        <w:softHyphen/>
        <w:t>совых активов</w:t>
      </w:r>
      <w:r>
        <w:rPr>
          <w:rStyle w:val="121"/>
          <w:sz w:val="24"/>
          <w:szCs w:val="24"/>
        </w:rPr>
        <w:t xml:space="preserve"> (САРМ):</w:t>
      </w:r>
      <w:r>
        <w:rPr>
          <w:sz w:val="24"/>
          <w:szCs w:val="24"/>
        </w:rPr>
        <w:t xml:space="preserve"> модель</w:t>
      </w:r>
      <w:r>
        <w:rPr>
          <w:rStyle w:val="121"/>
          <w:sz w:val="24"/>
          <w:szCs w:val="24"/>
        </w:rPr>
        <w:t xml:space="preserve"> САРМ</w:t>
      </w:r>
      <w:r>
        <w:rPr>
          <w:sz w:val="24"/>
          <w:szCs w:val="24"/>
        </w:rPr>
        <w:t xml:space="preserve"> конкретизирует взаимосвязь между уровнем риска и требуемой доходностью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Согласно модели</w:t>
      </w:r>
      <w:r>
        <w:rPr>
          <w:rStyle w:val="121"/>
          <w:sz w:val="24"/>
          <w:szCs w:val="24"/>
        </w:rPr>
        <w:t xml:space="preserve"> (САРМ),</w:t>
      </w:r>
      <w:r>
        <w:rPr>
          <w:sz w:val="24"/>
          <w:szCs w:val="24"/>
        </w:rPr>
        <w:t xml:space="preserve"> требуемая доходность для любого вида рисковых активов представляет собой функцию трех переменных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3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зрисковой доходност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3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ней доходности на рынке ценных бумаг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екса колеблемости доходности данного финансового актива по отношению к доходности на рынке в среднем.</w:t>
      </w:r>
    </w:p>
    <w:p>
      <w:pPr>
        <w:pStyle w:val="421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20" w:name="bookmark58"/>
      <w:bookmarkStart w:id="21" w:name="bookmark58"/>
    </w:p>
    <w:p>
      <w:pPr>
        <w:pStyle w:val="421"/>
        <w:keepNext w:val="true"/>
        <w:keepLines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6. Теория ценообразования опционов</w:t>
      </w:r>
      <w:bookmarkEnd w:id="21"/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bookmarkStart w:id="22" w:name="bookmark59"/>
      <w:r>
        <w:rPr>
          <w:sz w:val="24"/>
          <w:szCs w:val="24"/>
        </w:rPr>
        <w:t>Опцион представляет собой право, но не обязательство, купить или продать какие-то активы по заранее оговоренной цене в течение опре</w:t>
        <w:softHyphen/>
        <w:t>деленного установленного периода времени. Предметами опционных сделок в основном являются обыкновенные акции, а также фьючерс</w:t>
        <w:softHyphen/>
        <w:t>ные контракты на такие активы, как долговые инструменты (например, государственные облигации и векселя); стандартные товары (напри</w:t>
        <w:softHyphen/>
      </w:r>
      <w:bookmarkEnd w:id="22"/>
      <w:r>
        <w:rPr>
          <w:sz w:val="24"/>
          <w:szCs w:val="24"/>
        </w:rPr>
        <w:t>мер, пшеница и золото); иностранная валюта (например, доллары США и др.)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Хотя опционы существуют уже длительное время, формализован</w:t>
        <w:softHyphen/>
        <w:t>ная модель ценообразования опционов была предложена Фишером Блэком и Майроном Шоулзом лишь в 1973 г. Математическая форму</w:t>
        <w:softHyphen/>
        <w:t>ла для вычисления стоимости опционов и других производных инст</w:t>
        <w:softHyphen/>
        <w:t>рументов оказала огромное влияние на развитие теории и практики финансов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дель основана на следующих предположениях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базисному активу колл-опциона дивиденды не выплачивают</w:t>
        <w:softHyphen/>
        <w:t>ся в течение всего срока действия опцион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т трансакционных затрат, связанных с покупкой или продажей акций или опцион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аткосрочная безрисковая процентная ставка известна и явля</w:t>
        <w:softHyphen/>
        <w:t>ется постоянной в течение всего срока действия опцион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юбой покупатель ценной бумаги может получать ссуды по краткосрочной безрисковой ставке для оплаты любой части ее цен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роткая продажа разрешается без ограничений, при этом про</w:t>
        <w:softHyphen/>
        <w:t>давец получит немедленно всю наличную сумму за проданную без покрытия ценную бумагу по сегодняшней цен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л-опцион может быть исполнен только в момент истечения опцион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рговля ценными бумагами ведется непрерывно, и цена акции движется непрерывно и случайным образом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Согласно модели ценообразования опционов, на текущую стои</w:t>
        <w:softHyphen/>
        <w:t>мость опциона влияют пять факторов: стоимость опциона возрастает с ростом цены акции, но с меньшим темпом; если цена исполнения воз</w:t>
        <w:softHyphen/>
        <w:t>растает, то стоимость опциона снижается, но абсолютное изменение ее меньше; если период действия опциона возрастает, то возрастает и его стоимость; при возрастании безрисковой процентной ставки стоимость опциона возрастает незначительно; с увеличением вариации цены ба</w:t>
        <w:softHyphen/>
        <w:t>зисного актива стоимость опциона увеличивается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фере финансового менеджмента к решениям, принимаемым в рамках теории опциона, могут быть отнесены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49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целесообразности прекращения арендных отношени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69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целесообразности отказа от реализации инвестиционно</w:t>
        <w:softHyphen/>
        <w:t>го проекта и др.</w:t>
      </w:r>
    </w:p>
    <w:p>
      <w:pPr>
        <w:pStyle w:val="421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23" w:name="bookmark61"/>
      <w:bookmarkStart w:id="24" w:name="bookmark60"/>
      <w:bookmarkStart w:id="25" w:name="bookmark61"/>
      <w:bookmarkStart w:id="26" w:name="bookmark60"/>
    </w:p>
    <w:p>
      <w:pPr>
        <w:pStyle w:val="421"/>
        <w:keepNext w:val="true"/>
        <w:keepLines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7. Гипотеза эффективности рынков капиталов</w:t>
      </w:r>
      <w:bookmarkEnd w:id="25"/>
      <w:bookmarkEnd w:id="26"/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rStyle w:val="10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Style w:val="10"/>
          <w:sz w:val="24"/>
          <w:szCs w:val="24"/>
        </w:rPr>
        <w:t>Эффективный рынок</w:t>
      </w:r>
      <w:r>
        <w:rPr>
          <w:sz w:val="24"/>
          <w:szCs w:val="24"/>
        </w:rPr>
        <w:t xml:space="preserve"> — это такой рынок, в ценах которого нахо</w:t>
        <w:softHyphen/>
        <w:t>дит отражение вся известная информация о ситуации на рынке. Рынки могут быть эффективными лишь при наличии большого числа людей, верящих в неэффективность рынков и соответственно стремящихся к получению сверхдоходов, т.е. доходов превышающих те, которые со</w:t>
        <w:softHyphen/>
        <w:t>ответствуют рисковости данных активов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, обеспечивающие информационную эффективность рын</w:t>
        <w:softHyphen/>
        <w:t>ка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становится доступной всем субъектам рынка одно</w:t>
        <w:softHyphen/>
        <w:t>временно, и ее получение не связано с какими-либо затратам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уют трансакционные затраты, налоги и другие факторы, препятствующие совершению сделок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делки, совершаемые отдельными физическими и юридическим лицом, не могут повлиять на общий уровень цен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субъекты рынка действуют рационально, стремясь максими</w:t>
        <w:softHyphen/>
        <w:t>зировать ожидаемую выгоду.</w:t>
      </w:r>
    </w:p>
    <w:p>
      <w:pPr>
        <w:pStyle w:val="41"/>
        <w:shd w:fill="auto" w:val="clear"/>
        <w:spacing w:lineRule="auto" w:line="240" w:before="0" w:after="0"/>
        <w:ind w:firstLine="709"/>
        <w:rPr/>
      </w:pPr>
      <w:r>
        <w:rPr>
          <w:rStyle w:val="43"/>
          <w:b w:val="false"/>
          <w:bCs w:val="false"/>
          <w:sz w:val="24"/>
          <w:szCs w:val="24"/>
        </w:rPr>
        <w:t>Ввиду невыполнения этих условий ни на одном рынке необходимо провести различие</w:t>
      </w:r>
      <w:r>
        <w:rPr>
          <w:sz w:val="24"/>
          <w:szCs w:val="24"/>
        </w:rPr>
        <w:t xml:space="preserve"> между идеальной информационной эффективно</w:t>
        <w:softHyphen/>
        <w:t>стью и экономической информационной эффективностью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69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идеально эффективном рынке, где соблюдаются все вышепе</w:t>
        <w:softHyphen/>
        <w:t>речисленные условия, цены всегда отражают всю известную информацию, новая информация вызывает немедленное изме</w:t>
        <w:softHyphen/>
        <w:t>нение цен, а получение сверхдоходов возможно только в ре</w:t>
        <w:softHyphen/>
        <w:t>зультате счастливой случайност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69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экономически эффективном рынке (не все перечисленные выше условия соблюдаются) цены не могут немедленно реаги</w:t>
        <w:softHyphen/>
        <w:t>ровать на поступление новой информации, однако при условии элиминирования информационных и трансакционных затрат сверхдоходы отсутствуют.</w:t>
      </w:r>
    </w:p>
    <w:p>
      <w:pPr>
        <w:pStyle w:val="41"/>
        <w:shd w:fill="auto" w:val="clear"/>
        <w:spacing w:lineRule="auto" w:line="240" w:before="0" w:after="0"/>
        <w:ind w:firstLine="709"/>
        <w:rPr/>
      </w:pPr>
      <w:r>
        <w:rPr>
          <w:rStyle w:val="43"/>
          <w:b w:val="false"/>
          <w:bCs w:val="false"/>
          <w:sz w:val="24"/>
          <w:szCs w:val="24"/>
        </w:rPr>
        <w:t>Существует три</w:t>
      </w:r>
      <w:r>
        <w:rPr>
          <w:sz w:val="24"/>
          <w:szCs w:val="24"/>
        </w:rPr>
        <w:t xml:space="preserve"> формы эффективности рынков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0" w:leader="none"/>
        </w:tabs>
        <w:spacing w:lineRule="auto" w:line="240" w:before="0" w:after="0"/>
        <w:ind w:left="0" w:firstLine="709"/>
        <w:jc w:val="both"/>
        <w:rPr/>
      </w:pPr>
      <w:r>
        <w:rPr>
          <w:rStyle w:val="111"/>
          <w:sz w:val="24"/>
          <w:szCs w:val="24"/>
        </w:rPr>
        <w:t>слабая,</w:t>
      </w:r>
      <w:r>
        <w:rPr>
          <w:sz w:val="24"/>
          <w:szCs w:val="24"/>
        </w:rPr>
        <w:t xml:space="preserve"> которая подразумевает, что вся информация, содержа</w:t>
        <w:softHyphen/>
        <w:t>щаяся в прошлых изменениях цен, полностью отражена в теку</w:t>
        <w:softHyphen/>
        <w:t>щих рыночных ценах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26" w:leader="none"/>
        </w:tabs>
        <w:spacing w:lineRule="auto" w:line="240" w:before="0" w:after="0"/>
        <w:ind w:left="0" w:firstLine="709"/>
        <w:jc w:val="both"/>
        <w:rPr/>
      </w:pPr>
      <w:r>
        <w:rPr>
          <w:rStyle w:val="111"/>
          <w:sz w:val="24"/>
          <w:szCs w:val="24"/>
        </w:rPr>
        <w:t>умеренная,</w:t>
      </w:r>
      <w:r>
        <w:rPr>
          <w:sz w:val="24"/>
          <w:szCs w:val="24"/>
        </w:rPr>
        <w:t xml:space="preserve"> предполагающая, что текущие рыночные цены отра</w:t>
        <w:softHyphen/>
        <w:t>жают не только изменения цен в прошлом, но также всю осталь</w:t>
        <w:softHyphen/>
        <w:t>ную общедоступную информацию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0" w:leader="none"/>
        </w:tabs>
        <w:spacing w:lineRule="auto" w:line="240" w:before="0" w:after="0"/>
        <w:ind w:left="0" w:firstLine="709"/>
        <w:jc w:val="both"/>
        <w:rPr/>
      </w:pPr>
      <w:r>
        <w:rPr>
          <w:rStyle w:val="111"/>
          <w:sz w:val="24"/>
          <w:szCs w:val="24"/>
        </w:rPr>
        <w:t>сильная,</w:t>
      </w:r>
      <w:r>
        <w:rPr>
          <w:sz w:val="24"/>
          <w:szCs w:val="24"/>
        </w:rPr>
        <w:t xml:space="preserve"> предполагающая, что в текущих рыночных ценах отра</w:t>
        <w:softHyphen/>
        <w:t>жена вся информация — общедоступная и доступная лишь от</w:t>
        <w:softHyphen/>
        <w:t>дельным лицам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Style w:val="9"/>
          <w:sz w:val="24"/>
          <w:szCs w:val="24"/>
        </w:rPr>
        <w:t>Компромисс между риском и доходностью:</w:t>
      </w:r>
      <w:r>
        <w:rPr>
          <w:sz w:val="24"/>
          <w:szCs w:val="24"/>
        </w:rPr>
        <w:t xml:space="preserve"> при умеренной эф</w:t>
        <w:softHyphen/>
        <w:t>фективности рынка, когда в ценах отражена вся общедоступная ин</w:t>
        <w:softHyphen/>
        <w:t>формация и, следовательно, стоимости ценных бумаг не содержат ни</w:t>
        <w:softHyphen/>
        <w:t>каких искажений, альтернативы заключаются в том, что более высокие доходы сопряжены с более высоким риском. Другими словами, курсы ценных бумаг формируются таким образом, что получение сверхдохо</w:t>
        <w:softHyphen/>
        <w:t>дов исключено и, следовательно, различия в ожидаемых значениях доходности определяются исключительно различиями в степени риска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Гипотеза эффективности рынков</w:t>
      </w:r>
      <w:r>
        <w:rPr>
          <w:rStyle w:val="9"/>
          <w:sz w:val="24"/>
          <w:szCs w:val="24"/>
        </w:rPr>
        <w:t xml:space="preserve"> для инвесторов</w:t>
      </w:r>
      <w:r>
        <w:rPr>
          <w:sz w:val="24"/>
          <w:szCs w:val="24"/>
        </w:rPr>
        <w:t xml:space="preserve"> указывает на то, что любая оптимальная стратегия капиталовложений включает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3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риемлемого уровня риск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диверсифицированного портфеля инвестиций, имеющих приемлемую степень риск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ю транзакционных затрат с помощью стратегии «купил и держи»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bookmarkStart w:id="27" w:name="bookmark62"/>
      <w:r>
        <w:rPr>
          <w:rStyle w:val="9"/>
          <w:sz w:val="24"/>
          <w:szCs w:val="24"/>
        </w:rPr>
        <w:t>Для менеджеров</w:t>
      </w:r>
      <w:r>
        <w:rPr>
          <w:sz w:val="24"/>
          <w:szCs w:val="24"/>
        </w:rPr>
        <w:t xml:space="preserve"> гипотеза эффективности рынков и вытекающая из нее концепция компромисса между риском и доходностью подска</w:t>
        <w:softHyphen/>
        <w:t>зывает, что нельзя увеличить стоимость фирмы с помощью операций на финансовом рынке.</w:t>
      </w:r>
      <w:bookmarkEnd w:id="27"/>
    </w:p>
    <w:p>
      <w:pPr>
        <w:pStyle w:val="531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28" w:name="bookmark63"/>
      <w:bookmarkStart w:id="29" w:name="bookmark63"/>
    </w:p>
    <w:p>
      <w:pPr>
        <w:pStyle w:val="531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8. Теория агентских отношений</w:t>
      </w:r>
      <w:bookmarkEnd w:id="29"/>
    </w:p>
    <w:p>
      <w:pPr>
        <w:pStyle w:val="531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ория агентских отношений положена в основу урегулирования потенциального конфликта интересов собственников и других агентов.</w:t>
      </w:r>
    </w:p>
    <w:p>
      <w:pPr>
        <w:pStyle w:val="51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bookmarkStart w:id="30" w:name="bookmark64"/>
      <w:r>
        <w:rPr>
          <w:sz w:val="24"/>
          <w:szCs w:val="24"/>
        </w:rPr>
        <w:t>К агентским отношениям, согласно вышеназванной теории, относятся:</w:t>
      </w:r>
      <w:bookmarkEnd w:id="30"/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477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ношения между акционерами и менеджерами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496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ношения между кредиторами и акционерами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Style w:val="9"/>
          <w:sz w:val="24"/>
          <w:szCs w:val="24"/>
        </w:rPr>
        <w:t>Конфликт «менеджеры и акционеры»:</w:t>
      </w:r>
      <w:r>
        <w:rPr>
          <w:sz w:val="24"/>
          <w:szCs w:val="24"/>
        </w:rPr>
        <w:t xml:space="preserve"> возникает, когда менед</w:t>
        <w:softHyphen/>
        <w:t>жеры владеют менее чем 100% акций компании. Для разрешения воз</w:t>
        <w:softHyphen/>
        <w:t>никающих конфликтов используются механизмы, побуждающие ме</w:t>
        <w:softHyphen/>
        <w:t>неджеров действовать в интересах акционеров и кредиторов:</w:t>
      </w:r>
    </w:p>
    <w:p>
      <w:pPr>
        <w:pStyle w:val="54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530" w:leader="none"/>
        </w:tabs>
        <w:spacing w:lineRule="auto" w:line="240"/>
        <w:ind w:left="0" w:firstLine="709"/>
        <w:rPr>
          <w:sz w:val="24"/>
          <w:szCs w:val="24"/>
        </w:rPr>
      </w:pPr>
      <w:bookmarkStart w:id="31" w:name="bookmark65"/>
      <w:r>
        <w:rPr>
          <w:sz w:val="24"/>
          <w:szCs w:val="24"/>
        </w:rPr>
        <w:t>стимулы;</w:t>
      </w:r>
      <w:bookmarkEnd w:id="31"/>
    </w:p>
    <w:p>
      <w:pPr>
        <w:pStyle w:val="54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530" w:leader="none"/>
        </w:tabs>
        <w:spacing w:lineRule="auto" w:line="240"/>
        <w:ind w:left="0" w:firstLine="709"/>
        <w:rPr>
          <w:sz w:val="24"/>
          <w:szCs w:val="24"/>
        </w:rPr>
      </w:pPr>
      <w:bookmarkStart w:id="32" w:name="bookmark66"/>
      <w:r>
        <w:rPr>
          <w:sz w:val="24"/>
          <w:szCs w:val="24"/>
        </w:rPr>
        <w:t>ограничения;</w:t>
      </w:r>
      <w:bookmarkEnd w:id="32"/>
    </w:p>
    <w:p>
      <w:pPr>
        <w:pStyle w:val="54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530" w:leader="none"/>
        </w:tabs>
        <w:spacing w:lineRule="auto" w:line="240"/>
        <w:ind w:left="0" w:firstLine="709"/>
        <w:rPr>
          <w:sz w:val="24"/>
          <w:szCs w:val="24"/>
        </w:rPr>
      </w:pPr>
      <w:bookmarkStart w:id="33" w:name="bookmark67"/>
      <w:r>
        <w:rPr>
          <w:sz w:val="24"/>
          <w:szCs w:val="24"/>
        </w:rPr>
        <w:t>наказания.</w:t>
      </w:r>
      <w:bookmarkEnd w:id="33"/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перечисленных механизмов приводит к возникно</w:t>
        <w:softHyphen/>
        <w:t>вению агентских затрат. К ним относятс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45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осуществление контроля за деятельностью менедже</w:t>
        <w:softHyphen/>
        <w:t>ров, например расходы на проведение аудиторских проверок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45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создание организационной структуры, ограничи</w:t>
        <w:softHyphen/>
        <w:t>вающей возможность нежелательного поведения менеджеров, например введение в состав правления внешних инвестор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льтернативные затраты, возникающие в тех случаях, когда ус</w:t>
        <w:softHyphen/>
        <w:t>ловия, установленные акционерами, например обязательное го</w:t>
        <w:softHyphen/>
        <w:t>лосование акционеров по определенным вопросам, ограничива</w:t>
        <w:softHyphen/>
        <w:t>ют действия менеджеров, противоречащие достижению основ</w:t>
        <w:softHyphen/>
        <w:t>ной цели — увеличению богатства акционеров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гентские затраты оправданы до тех пор, пока они перекрываются ростом прибыли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имулами для менеджеров действовать в интересах акционеров являютс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ы стимулирования на основе показателей эффективности и результативности деятельности организации в виде опционов на приобретение акций предприятия или, что более эффективно, в виде наградных пакетов акц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ое вмешательство акционеров в управление пу</w:t>
        <w:softHyphen/>
        <w:t>тем вступления в контакт с руководством предприятия или вне</w:t>
        <w:softHyphen/>
        <w:t>сения предложений, которые должны быть вынесены на голосо</w:t>
        <w:softHyphen/>
        <w:t>вание на ежегодных собраниях акционер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гроза увольнения, если его инициаторы наберут нужное число голосов акционер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гроза скупки контрольного пакета акций организации новым инвестором, который, как правило, сменяет руководство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Style w:val="8"/>
          <w:sz w:val="24"/>
          <w:szCs w:val="24"/>
        </w:rPr>
        <w:t>Конфликт «акционеры и кредиторы».</w:t>
      </w:r>
      <w:r>
        <w:rPr>
          <w:sz w:val="24"/>
          <w:szCs w:val="24"/>
        </w:rPr>
        <w:t xml:space="preserve"> У акционеров имеется ре</w:t>
        <w:softHyphen/>
        <w:t>альная возможность переложить потери на кредиторов. Акционерам, действуя через своих агентов, не следует совершать действия, являю</w:t>
        <w:softHyphen/>
        <w:t>щиеся, очевидно, несправедливыми по отношению к каким-либо ли</w:t>
        <w:softHyphen/>
        <w:t>цам, заинтересованным в деятельности фирмы (например, кредиторам) по следующим причинам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38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таких попыток кредиторы станут защищать себя, вводя ограничительные положения в будущие соглашения о предоставлении займов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ое поведение акционеров неэтично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533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кредиторы установят, что менеджеры пытаются увеличить богатство акционеров за их счет, они либо откажутся от ведения дел с этой фирмой, либо станут взимать с нее проценты выше обычных в качестве компенсации за риск возможной эксплуатации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Style w:val="8"/>
          <w:sz w:val="24"/>
          <w:szCs w:val="24"/>
        </w:rPr>
        <w:t>Конфликт «инсайдеры и аутсайдеры».</w:t>
      </w:r>
      <w:r>
        <w:rPr>
          <w:sz w:val="24"/>
          <w:szCs w:val="24"/>
        </w:rPr>
        <w:t xml:space="preserve"> Данный конфликт возни</w:t>
        <w:softHyphen/>
        <w:t xml:space="preserve">кает между владельцами капитала, имеющими больше информации по компании (инсайдеры), и лицами, получающими информацию только </w:t>
      </w:r>
      <w:bookmarkStart w:id="34" w:name="bookmark68"/>
      <w:r>
        <w:rPr>
          <w:sz w:val="24"/>
          <w:szCs w:val="24"/>
        </w:rPr>
        <w:t>на рынке (аутсайдеры) и участие которых в управлении строится по принципу «одна акция — один голос».</w:t>
      </w:r>
      <w:bookmarkEnd w:id="34"/>
    </w:p>
    <w:p>
      <w:pPr>
        <w:pStyle w:val="421"/>
        <w:keepNext w:val="true"/>
        <w:keepLines/>
        <w:shd w:fill="auto" w:val="clear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35" w:name="bookmark69"/>
      <w:bookmarkStart w:id="36" w:name="bookmark69"/>
    </w:p>
    <w:p>
      <w:pPr>
        <w:pStyle w:val="421"/>
        <w:keepNext w:val="true"/>
        <w:keepLines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9. Теория асимметричной информации</w:t>
      </w:r>
      <w:bookmarkEnd w:id="36"/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Style w:val="7"/>
          <w:sz w:val="24"/>
          <w:szCs w:val="24"/>
        </w:rPr>
        <w:t>Асимметричная информация</w:t>
      </w:r>
      <w:r>
        <w:rPr>
          <w:sz w:val="24"/>
          <w:szCs w:val="24"/>
        </w:rPr>
        <w:t xml:space="preserve"> имеет место тогда, когда менеджер знает о перспективах своей фирмы больше, чем аналитики и инвесто</w:t>
        <w:softHyphen/>
        <w:t>ры, наблюдающие за этой фирмой. Асимметричная информация имеет значительное влияние на финансовые рынки и на решения, принимае</w:t>
        <w:softHyphen/>
        <w:t>мые менеджерами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Style w:val="7"/>
          <w:sz w:val="24"/>
          <w:szCs w:val="24"/>
        </w:rPr>
        <w:t>Суть теории асимметричной информации:</w:t>
      </w:r>
      <w:r>
        <w:rPr>
          <w:sz w:val="24"/>
          <w:szCs w:val="24"/>
        </w:rPr>
        <w:t xml:space="preserve"> в зависимости от ха</w:t>
        <w:softHyphen/>
        <w:t>рактера недоступной для посторонних информации менеджеры фирмы могут справедливо полагать, что акции или облигации их фирм имеют заниженную или завышенную стоимость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Style w:val="6"/>
          <w:sz w:val="24"/>
          <w:szCs w:val="24"/>
        </w:rPr>
        <w:t>Сигнализация</w:t>
      </w:r>
      <w:r>
        <w:rPr>
          <w:sz w:val="24"/>
          <w:szCs w:val="24"/>
        </w:rPr>
        <w:t xml:space="preserve"> — это информирование о скрытом от рынка потен</w:t>
        <w:softHyphen/>
        <w:t>циале предприятия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Style w:val="7"/>
          <w:sz w:val="24"/>
          <w:szCs w:val="24"/>
        </w:rPr>
        <w:t>Значение информационной асимметрии и сигнализации в управлении финансами:</w:t>
      </w:r>
      <w:r>
        <w:rPr>
          <w:sz w:val="24"/>
          <w:szCs w:val="24"/>
        </w:rPr>
        <w:t xml:space="preserve"> менеджеры могут использовать сигналы с тем, чтобы довести информацию до инвесторов в целях максимизации стоимости ценных бумаг фирмы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4">
    <w:name w:val="WW8Num3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19"/>
      <w:szCs w:val="19"/>
      <w:lang w:bidi="ar-SA"/>
    </w:rPr>
  </w:style>
  <w:style w:type="character" w:styleId="2">
    <w:name w:val="Основной текст (2)_"/>
    <w:basedOn w:val="Style14"/>
    <w:qFormat/>
    <w:rPr>
      <w:i/>
      <w:iCs/>
      <w:sz w:val="19"/>
      <w:szCs w:val="19"/>
      <w:lang w:bidi="ar-SA"/>
    </w:rPr>
  </w:style>
  <w:style w:type="character" w:styleId="42">
    <w:name w:val="Заголовок №4 (2)_"/>
    <w:basedOn w:val="Style14"/>
    <w:qFormat/>
    <w:rPr>
      <w:b/>
      <w:bCs/>
      <w:sz w:val="21"/>
      <w:szCs w:val="21"/>
      <w:lang w:bidi="ar-SA"/>
    </w:rPr>
  </w:style>
  <w:style w:type="character" w:styleId="3">
    <w:name w:val="Заголовок №3_"/>
    <w:basedOn w:val="Style14"/>
    <w:qFormat/>
    <w:rPr>
      <w:b/>
      <w:bCs/>
      <w:sz w:val="23"/>
      <w:szCs w:val="23"/>
      <w:lang w:bidi="ar-SA"/>
    </w:rPr>
  </w:style>
  <w:style w:type="character" w:styleId="4">
    <w:name w:val="Основной текст (4)_"/>
    <w:basedOn w:val="Style14"/>
    <w:qFormat/>
    <w:rPr>
      <w:b/>
      <w:bCs/>
      <w:sz w:val="19"/>
      <w:szCs w:val="19"/>
      <w:lang w:bidi="ar-SA"/>
    </w:rPr>
  </w:style>
  <w:style w:type="character" w:styleId="5">
    <w:name w:val="Заголовок №5_"/>
    <w:basedOn w:val="Style14"/>
    <w:qFormat/>
    <w:rPr>
      <w:b/>
      <w:bCs/>
      <w:sz w:val="19"/>
      <w:szCs w:val="19"/>
      <w:lang w:bidi="ar-SA"/>
    </w:rPr>
  </w:style>
  <w:style w:type="character" w:styleId="24">
    <w:name w:val="Основной текст (2) + Полужирный4"/>
    <w:basedOn w:val="2"/>
    <w:qFormat/>
    <w:rPr>
      <w:rFonts w:ascii="Times New Roman" w:hAnsi="Times New Roman" w:cs="Times New Roman"/>
      <w:b/>
      <w:bCs/>
      <w:i w:val="false"/>
      <w:iCs w:val="false"/>
      <w:spacing w:val="0"/>
    </w:rPr>
  </w:style>
  <w:style w:type="character" w:styleId="15">
    <w:name w:val="Основной текст + Полужирный15"/>
    <w:basedOn w:val="Style15"/>
    <w:qFormat/>
    <w:rPr>
      <w:rFonts w:ascii="Times New Roman" w:hAnsi="Times New Roman" w:cs="Times New Roman"/>
      <w:b/>
      <w:bCs/>
      <w:i/>
      <w:iCs/>
      <w:spacing w:val="0"/>
    </w:rPr>
  </w:style>
  <w:style w:type="character" w:styleId="13">
    <w:name w:val="Основной текст + Курсив13"/>
    <w:basedOn w:val="Style15"/>
    <w:qFormat/>
    <w:rPr>
      <w:rFonts w:ascii="Times New Roman" w:hAnsi="Times New Roman" w:cs="Times New Roman"/>
      <w:i/>
      <w:iCs/>
      <w:spacing w:val="0"/>
      <w:lang w:val="en-US"/>
    </w:rPr>
  </w:style>
  <w:style w:type="character" w:styleId="14">
    <w:name w:val="Основной текст + Полужирный14"/>
    <w:basedOn w:val="Style15"/>
    <w:qFormat/>
    <w:rPr>
      <w:rFonts w:ascii="Times New Roman" w:hAnsi="Times New Roman" w:cs="Times New Roman"/>
      <w:b/>
      <w:bCs/>
      <w:i/>
      <w:iCs/>
      <w:spacing w:val="0"/>
    </w:rPr>
  </w:style>
  <w:style w:type="character" w:styleId="44">
    <w:name w:val="Основной текст (4) + Не полужирный4"/>
    <w:basedOn w:val="4"/>
    <w:qFormat/>
    <w:rPr>
      <w:rFonts w:ascii="Times New Roman" w:hAnsi="Times New Roman" w:cs="Times New Roman"/>
      <w:spacing w:val="0"/>
    </w:rPr>
  </w:style>
  <w:style w:type="character" w:styleId="131">
    <w:name w:val="Основной текст + Полужирный13"/>
    <w:basedOn w:val="Style15"/>
    <w:qFormat/>
    <w:rPr>
      <w:rFonts w:ascii="Times New Roman" w:hAnsi="Times New Roman" w:cs="Times New Roman"/>
      <w:b/>
      <w:bCs/>
      <w:spacing w:val="0"/>
    </w:rPr>
  </w:style>
  <w:style w:type="character" w:styleId="12">
    <w:name w:val="Основной текст + Полужирный12"/>
    <w:basedOn w:val="Style15"/>
    <w:qFormat/>
    <w:rPr>
      <w:rFonts w:ascii="Times New Roman" w:hAnsi="Times New Roman" w:cs="Times New Roman"/>
      <w:b/>
      <w:bCs/>
      <w:spacing w:val="0"/>
    </w:rPr>
  </w:style>
  <w:style w:type="character" w:styleId="11">
    <w:name w:val="Основной текст + Полужирный11"/>
    <w:basedOn w:val="Style15"/>
    <w:qFormat/>
    <w:rPr>
      <w:rFonts w:ascii="Times New Roman" w:hAnsi="Times New Roman" w:cs="Times New Roman"/>
      <w:b/>
      <w:bCs/>
      <w:spacing w:val="0"/>
    </w:rPr>
  </w:style>
  <w:style w:type="character" w:styleId="121">
    <w:name w:val="Основной текст + Курсив12"/>
    <w:basedOn w:val="Style15"/>
    <w:qFormat/>
    <w:rPr>
      <w:rFonts w:ascii="Times New Roman" w:hAnsi="Times New Roman" w:cs="Times New Roman"/>
      <w:i/>
      <w:iCs/>
      <w:spacing w:val="0"/>
    </w:rPr>
  </w:style>
  <w:style w:type="character" w:styleId="10">
    <w:name w:val="Основной текст + Полужирный10"/>
    <w:basedOn w:val="Style15"/>
    <w:qFormat/>
    <w:rPr>
      <w:rFonts w:ascii="Times New Roman" w:hAnsi="Times New Roman" w:cs="Times New Roman"/>
      <w:b/>
      <w:bCs/>
      <w:i/>
      <w:iCs/>
      <w:spacing w:val="0"/>
    </w:rPr>
  </w:style>
  <w:style w:type="character" w:styleId="43">
    <w:name w:val="Основной текст (4) + Не полужирный3"/>
    <w:basedOn w:val="4"/>
    <w:qFormat/>
    <w:rPr>
      <w:rFonts w:ascii="Times New Roman" w:hAnsi="Times New Roman" w:cs="Times New Roman"/>
      <w:spacing w:val="0"/>
    </w:rPr>
  </w:style>
  <w:style w:type="character" w:styleId="111">
    <w:name w:val="Основной текст + Курсив11"/>
    <w:basedOn w:val="Style15"/>
    <w:qFormat/>
    <w:rPr>
      <w:rFonts w:ascii="Times New Roman" w:hAnsi="Times New Roman" w:cs="Times New Roman"/>
      <w:i/>
      <w:iCs/>
      <w:spacing w:val="0"/>
    </w:rPr>
  </w:style>
  <w:style w:type="character" w:styleId="9">
    <w:name w:val="Основной текст + Полужирный9"/>
    <w:basedOn w:val="Style15"/>
    <w:qFormat/>
    <w:rPr>
      <w:rFonts w:ascii="Times New Roman" w:hAnsi="Times New Roman" w:cs="Times New Roman"/>
      <w:b/>
      <w:bCs/>
      <w:spacing w:val="0"/>
    </w:rPr>
  </w:style>
  <w:style w:type="character" w:styleId="53">
    <w:name w:val="Заголовок №5 (3)_"/>
    <w:basedOn w:val="Style14"/>
    <w:qFormat/>
    <w:rPr>
      <w:b/>
      <w:bCs/>
      <w:sz w:val="21"/>
      <w:szCs w:val="21"/>
      <w:lang w:bidi="ar-SA"/>
    </w:rPr>
  </w:style>
  <w:style w:type="character" w:styleId="54">
    <w:name w:val="Заголовок №5 (4)_"/>
    <w:basedOn w:val="Style14"/>
    <w:qFormat/>
    <w:rPr>
      <w:sz w:val="19"/>
      <w:szCs w:val="19"/>
      <w:lang w:bidi="ar-SA"/>
    </w:rPr>
  </w:style>
  <w:style w:type="character" w:styleId="8">
    <w:name w:val="Основной текст + Полужирный8"/>
    <w:basedOn w:val="Style15"/>
    <w:qFormat/>
    <w:rPr>
      <w:rFonts w:ascii="Times New Roman" w:hAnsi="Times New Roman" w:cs="Times New Roman"/>
      <w:b/>
      <w:bCs/>
      <w:spacing w:val="0"/>
    </w:rPr>
  </w:style>
  <w:style w:type="character" w:styleId="7">
    <w:name w:val="Основной текст + Полужирный7"/>
    <w:basedOn w:val="Style15"/>
    <w:qFormat/>
    <w:rPr>
      <w:rFonts w:ascii="Times New Roman" w:hAnsi="Times New Roman" w:cs="Times New Roman"/>
      <w:b/>
      <w:bCs/>
      <w:spacing w:val="0"/>
    </w:rPr>
  </w:style>
  <w:style w:type="character" w:styleId="6">
    <w:name w:val="Основной текст + Полужирный6"/>
    <w:basedOn w:val="Style15"/>
    <w:qFormat/>
    <w:rPr>
      <w:rFonts w:ascii="Times New Roman" w:hAnsi="Times New Roman" w:cs="Times New Roman"/>
      <w:b/>
      <w:bCs/>
      <w:i/>
      <w:iCs/>
      <w:spacing w:val="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41" w:before="0" w:after="2160"/>
      <w:ind w:hanging="440"/>
      <w:jc w:val="center"/>
    </w:pPr>
    <w:rPr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30" w:before="180" w:after="660"/>
      <w:jc w:val="center"/>
    </w:pPr>
    <w:rPr>
      <w:i/>
      <w:iCs/>
      <w:sz w:val="19"/>
      <w:szCs w:val="19"/>
      <w:lang w:val="en-US" w:eastAsia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0" w:after="240"/>
      <w:outlineLvl w:val="3"/>
    </w:pPr>
    <w:rPr>
      <w:b/>
      <w:bCs/>
      <w:sz w:val="21"/>
      <w:szCs w:val="21"/>
      <w:lang w:val="en-US" w:eastAsia="en-US"/>
    </w:rPr>
  </w:style>
  <w:style w:type="paragraph" w:styleId="31">
    <w:name w:val="Заголовок №31"/>
    <w:basedOn w:val="Normal"/>
    <w:qFormat/>
    <w:pPr>
      <w:shd w:fill="FFFFFF" w:val="clear"/>
      <w:spacing w:lineRule="atLeast" w:line="240" w:before="0" w:after="420"/>
      <w:outlineLvl w:val="2"/>
    </w:pPr>
    <w:rPr>
      <w:b/>
      <w:bCs/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5" w:before="300" w:after="0"/>
      <w:ind w:hanging="280"/>
      <w:jc w:val="both"/>
    </w:pPr>
    <w:rPr>
      <w:b/>
      <w:bCs/>
      <w:sz w:val="19"/>
      <w:szCs w:val="19"/>
      <w:lang w:val="en-US" w:eastAsia="en-US"/>
    </w:rPr>
  </w:style>
  <w:style w:type="paragraph" w:styleId="51">
    <w:name w:val="Заголовок №5"/>
    <w:basedOn w:val="Normal"/>
    <w:qFormat/>
    <w:pPr>
      <w:shd w:fill="FFFFFF" w:val="clear"/>
      <w:spacing w:lineRule="atLeast" w:line="240" w:before="420" w:after="240"/>
      <w:outlineLvl w:val="4"/>
    </w:pPr>
    <w:rPr>
      <w:b/>
      <w:bCs/>
      <w:sz w:val="19"/>
      <w:szCs w:val="19"/>
      <w:lang w:val="en-US" w:eastAsia="en-US"/>
    </w:rPr>
  </w:style>
  <w:style w:type="paragraph" w:styleId="531">
    <w:name w:val="Заголовок №5 (3)"/>
    <w:basedOn w:val="Normal"/>
    <w:qFormat/>
    <w:pPr>
      <w:shd w:fill="FFFFFF" w:val="clear"/>
      <w:spacing w:lineRule="atLeast" w:line="240" w:before="420" w:after="300"/>
      <w:outlineLvl w:val="4"/>
    </w:pPr>
    <w:rPr>
      <w:b/>
      <w:bCs/>
      <w:sz w:val="21"/>
      <w:szCs w:val="21"/>
      <w:lang w:val="en-US" w:eastAsia="en-US"/>
    </w:rPr>
  </w:style>
  <w:style w:type="paragraph" w:styleId="541">
    <w:name w:val="Заголовок №5 (4)"/>
    <w:basedOn w:val="Normal"/>
    <w:qFormat/>
    <w:pPr>
      <w:shd w:fill="FFFFFF" w:val="clear"/>
      <w:spacing w:lineRule="exact" w:line="230"/>
      <w:ind w:firstLine="280"/>
      <w:jc w:val="both"/>
      <w:outlineLvl w:val="4"/>
    </w:pPr>
    <w:rPr>
      <w:sz w:val="19"/>
      <w:szCs w:val="19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20:21:00Z</dcterms:created>
  <dc:creator>Lena</dc:creator>
  <dc:description/>
  <cp:keywords/>
  <dc:language>en-US</dc:language>
  <cp:lastModifiedBy>Admin</cp:lastModifiedBy>
  <cp:lastPrinted>2016-11-26T13:44:00Z</cp:lastPrinted>
  <dcterms:modified xsi:type="dcterms:W3CDTF">2016-11-26T10:45:00Z</dcterms:modified>
  <cp:revision>4</cp:revision>
  <dc:subject/>
  <dc:title/>
</cp:coreProperties>
</file>