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textAlignment w:val="top"/>
        <w:rPr>
          <w:b/>
          <w:b/>
        </w:rPr>
      </w:pPr>
      <w:r>
        <w:rPr>
          <w:b/>
        </w:rPr>
        <w:t xml:space="preserve">ТЕМА </w:t>
      </w:r>
      <w:r>
        <w:rPr>
          <w:b/>
          <w:lang w:val="uk-UA"/>
        </w:rPr>
        <w:t>9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top"/>
        <w:rPr/>
      </w:pPr>
      <w:r>
        <w:rPr>
          <w:b/>
        </w:rPr>
        <w:t xml:space="preserve">ФИНАНСОВОЕ ПЛАНИРОВАНИЕ — ИНСТРУМЕНТ УПРАВЛЕНИЯ </w:t>
      </w:r>
      <w:hyperlink r:id="rId2">
        <w:r>
          <w:rPr>
            <w:rStyle w:val="InternetLink"/>
            <w:b/>
          </w:rPr>
          <w:t>ФИНАНСАМИ ПРЕДПРИЯТИЯ</w:t>
        </w:r>
      </w:hyperlink>
      <w:r>
        <w:rPr>
          <w:b/>
        </w:rPr>
        <w:t>.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rStyle w:val="StrongEmphasis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lang w:val="uk-UA"/>
        </w:rPr>
        <w:t>9</w:t>
      </w:r>
      <w:r>
        <w:rPr>
          <w:rStyle w:val="StrongEmphasis"/>
        </w:rPr>
        <w:t>.1 Сущность, цели и задачи финансового планирования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StrongEmphasis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</w:rPr>
        <w:t>Финансовое планирование</w:t>
      </w:r>
      <w:r>
        <w:rPr/>
        <w:t xml:space="preserve"> — это планирование всех доходов и направлений расходования денежных средств для обеспечения развития организации. Основными целями этого процесса являются установление соответствия между наличием финансовых ресурсов организации и потребностью в них, выбор эффективных источников формирования финансовых ресурсов и выгодных вариантов их использовани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В процессе финансового планирования устанавливается оптимальная пропорция между финансовыми и материальными ресурсами. Финансовое планирование в организациях взаимосвязано с планированием хозяйственной деятельности и строится на основе показателей производственного плана (объема производства, реализации, сметы затрат на производство, плана капитальных вложений и т. д.). В процессе составления проекта финансового плана осуществляется критический подход к показателям производственного плана, выявляются и используются неучтенные в них внутрихозяйственные резервы и пути более эффективного использования производственной мощности предприятия, более рационального расходования материальных ресурсов, повышения качества продукции, расширения ассортимента и др. Вместе с тем финансовое планирование призвано определить оптимальные пропорции в сфере финансовых отношений, т. е. обеспечить рациональное соотношение между объемом, темпами роста производства и финансовыми ресурсами предприятия, между бюджетными, собственными и кредитными ресурсами, направляемыми на расширение производств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. Исходя из этого финансовые планы следует разделить на долгосрочные, текущие и оперативные.</w:t>
      </w:r>
    </w:p>
    <w:p>
      <w:pPr>
        <w:pStyle w:val="Style15"/>
        <w:spacing w:before="0" w:after="0"/>
        <w:ind w:firstLine="709"/>
        <w:jc w:val="both"/>
        <w:rPr>
          <w:iCs/>
        </w:rPr>
      </w:pPr>
      <w:r>
        <w:rPr>
          <w:iCs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</w:rPr>
        <w:t>Таблица 1</w:t>
      </w:r>
      <w:r>
        <w:rPr/>
        <w:t xml:space="preserve"> </w:t>
      </w:r>
      <w:r>
        <w:rPr>
          <w:bCs/>
        </w:rPr>
        <w:t xml:space="preserve">Характеристика основных систем финансового планирования в организации </w:t>
      </w:r>
    </w:p>
    <w:tbl>
      <w:tblPr>
        <w:tblW w:w="10515" w:type="dxa"/>
        <w:jc w:val="left"/>
        <w:tblInd w:w="-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781"/>
        <w:gridCol w:w="5568"/>
        <w:gridCol w:w="2166"/>
      </w:tblGrid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стемы финансового планирования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рмы реализации результатов финансового планирова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иод планирова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  Перспективное финансовое планирование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долгосрочного финансового плана по важнейшим направлениям финансовой деятельности организ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 3-х лет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  Текущее планирование финансовой деятельност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текущих финансовых планов по отдельным аспектам финансовой деятельности организ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 год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  Оперативное планирование финансовой деятельности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аботка и доведение до исполнителей бюджетов, платежных календарей,  и других оперативных плановых заданий по всем основным вопросам финансовой деятельност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сяц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квартал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top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В долгосрочном финансовом плане определяются ключевые финансовые параметры развития организации, разрабатываются стратегические изменения в движении ее финансовых потоков. В текущем финансовом плане все разделы плана развития организации увязываются с финансовыми показателями, определяются влияние финансовых потоков на производство и продажу, конкурентоспособность организации в текущем периоде. Оперативный финансовый план включает краткосрочные тактические действия — составление и исполнение платежного и налогового календаря, кассового плана на месяц, декаду, неделю.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Reviewh52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Reviewh52"/>
          <w:color w:val="000000"/>
          <w:sz w:val="24"/>
          <w:szCs w:val="24"/>
        </w:rPr>
        <w:t>Задачи финансового планирова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top"/>
        <w:rPr/>
      </w:pPr>
      <w:r>
        <w:rPr/>
        <w:t>- выявление резервов увеличения доходов организации и способов их мобилиз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top"/>
        <w:rPr/>
      </w:pPr>
      <w:r>
        <w:rPr/>
        <w:t>- эффективное использование финансовых ресурсов, определение наиболее рациональных направлений развития организации, обеспечивающих в планируемом периоде наибольшую прибыль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top"/>
        <w:rPr/>
      </w:pPr>
      <w:r>
        <w:rPr/>
        <w:t>- увязка финансовых ресурсов с показателями производственного плана организации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textAlignment w:val="top"/>
        <w:rPr/>
      </w:pPr>
      <w:r>
        <w:rPr/>
        <w:t>- обеспечение оптимальных финансовых взаимоотношений с бюджетом, банками и другими финансовыми структурам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</w:rPr>
        <w:t>Объектами</w:t>
      </w:r>
      <w:r>
        <w:rPr/>
        <w:t xml:space="preserve"> финансового планирования являются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top"/>
        <w:rPr/>
      </w:pPr>
      <w:r>
        <w:rPr/>
        <w:t>движение финансовых ресурсов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top"/>
        <w:rPr/>
      </w:pPr>
      <w:r>
        <w:rPr/>
        <w:t>финансовые отношения, возникающие при формировании, распределении и использовании финансовых ресурсов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top"/>
        <w:rPr/>
      </w:pPr>
      <w:r>
        <w:rPr/>
        <w:t>стоимостные пропорции, образуемые в результате распределения финансовых ресурсов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bookmarkStart w:id="0" w:name="a2"/>
      <w:bookmarkEnd w:id="0"/>
      <w:r>
        <w:rPr>
          <w:rStyle w:val="Reviewh52"/>
          <w:color w:val="000000"/>
          <w:sz w:val="24"/>
          <w:szCs w:val="24"/>
        </w:rPr>
        <w:t>Цели финансового планирования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>- обеспечение воспроизводственного процесса соответствующими как по объему, так и по структуре финансовыми ресурсами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>- определение объекта планирования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 xml:space="preserve">- разработка систем </w:t>
      </w:r>
      <w:hyperlink r:id="rId3">
        <w:r>
          <w:rPr>
            <w:rStyle w:val="InternetLink"/>
          </w:rPr>
          <w:t>финансовых планов</w:t>
        </w:r>
      </w:hyperlink>
      <w:r>
        <w:rPr/>
        <w:t xml:space="preserve"> с выделением оперативных, административных и стратегических план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>- расчет необходимых финансовых ресурсов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>- расчет объемов и структуры внутреннего и внешнего финансирования, выявление резервов и определение объемов дополнительного финансирования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textAlignment w:val="top"/>
        <w:rPr/>
      </w:pPr>
      <w:r>
        <w:rPr/>
        <w:t>- прогноз доходов и расходов предприяти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 xml:space="preserve">Финансовое планирование тесно связано и опирается на маркетинговый, производственный и другие планы предприятия, подчиняется </w:t>
      </w:r>
      <w:hyperlink r:id="rId4">
        <w:r>
          <w:rPr>
            <w:rStyle w:val="InternetLink"/>
          </w:rPr>
          <w:t>миссии</w:t>
        </w:r>
      </w:hyperlink>
      <w:r>
        <w:rPr/>
        <w:t xml:space="preserve"> и общей стратегии предприяти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Планирование необходимо для того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top"/>
        <w:rPr/>
      </w:pPr>
      <w:r>
        <w:rPr/>
        <w:t>чтобы понимать, где, когда и для кого предприятие собирается производить и продавать продукц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top"/>
        <w:rPr/>
      </w:pPr>
      <w:r>
        <w:rPr/>
        <w:t>чтобы знать, какие ресурсы и когда понадобятся предприятию для достижения поставленных ц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top"/>
        <w:rPr/>
      </w:pPr>
      <w:r>
        <w:rPr/>
        <w:t>чтобы добиться эффективного использования привлеченных ресурс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textAlignment w:val="top"/>
        <w:rPr/>
      </w:pPr>
      <w:r>
        <w:rPr/>
        <w:t>чтобы предвидеть неблагоприятные ситуации, анализировать возможные риски и предусматривать конкретные мероприятия по их снижению.</w:t>
      </w:r>
    </w:p>
    <w:p>
      <w:pPr>
        <w:pStyle w:val="Normal"/>
        <w:numPr>
          <w:ilvl w:val="0"/>
          <w:numId w:val="0"/>
        </w:numPr>
        <w:pBdr>
          <w:bottom w:val="dotted" w:sz="6" w:space="0" w:color="004080"/>
        </w:pBdr>
        <w:shd w:fill="FFFFFF" w:val="clear"/>
        <w:ind w:firstLine="709"/>
        <w:jc w:val="both"/>
        <w:textAlignment w:val="top"/>
        <w:outlineLvl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pBdr>
          <w:bottom w:val="dotted" w:sz="6" w:space="0" w:color="004080"/>
        </w:pBdr>
        <w:shd w:fill="FFFFFF" w:val="clear"/>
        <w:ind w:firstLine="709"/>
        <w:jc w:val="both"/>
        <w:textAlignment w:val="top"/>
        <w:outlineLvl w:val="3"/>
        <w:rPr>
          <w:b/>
          <w:b/>
          <w:bCs/>
        </w:rPr>
      </w:pPr>
      <w:r>
        <w:rPr>
          <w:b/>
          <w:bCs/>
          <w:lang w:val="uk-UA"/>
        </w:rPr>
        <w:t>9</w:t>
      </w:r>
      <w:r>
        <w:rPr>
          <w:b/>
          <w:bCs/>
        </w:rPr>
        <w:t>.2 Принципы финансового планирования организации</w:t>
      </w:r>
    </w:p>
    <w:p>
      <w:pPr>
        <w:pStyle w:val="Normal"/>
        <w:shd w:fill="FFFFFF" w:val="clear"/>
        <w:ind w:firstLine="709"/>
        <w:jc w:val="both"/>
        <w:textAlignment w:val="top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rStyle w:val="StrongEmphasis"/>
          <w:i/>
          <w:i/>
        </w:rPr>
      </w:pPr>
      <w:r>
        <w:rPr/>
        <w:t>Финансовое планирование основывается на следующих принципах: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Выделение приоритетов</w:t>
      </w:r>
      <w:r>
        <w:rPr>
          <w:i/>
        </w:rPr>
        <w:t>.</w:t>
      </w:r>
      <w:r>
        <w:rPr/>
        <w:t xml:space="preserve"> Финансовое планирование связано с реально существующей сложностью планируемых объектов и процессов. При финансовом планировании важно выделить наиболее существенные связи и зависимости, объединить их в модули, учитывающие сферы финансовой деятельности организации и являющиеся структурными элементами единого плана. Такой подход позволяет разбить процесс финансового планирования на отдельные плановые расчеты и упростить процесс разработки и реализации плана, а также контроля за его выполнением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Прогнозирование</w:t>
      </w:r>
      <w:r>
        <w:rPr/>
        <w:t xml:space="preserve"> состояния как внешней, так и внутренней, экономической, финансовой среды организации осуществляется путем систематического анализа основных факторов. Качество прогноза определяет и качество финансового план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Обеспечение финансовой безопасности</w:t>
      </w:r>
      <w:r>
        <w:rPr>
          <w:i/>
        </w:rPr>
        <w:t>.</w:t>
      </w:r>
      <w:r>
        <w:rPr/>
        <w:t xml:space="preserve"> Финансовое планирование должно учитывать финансовые риски, связанные с принятием финансовых решений, а также возможности исключения или уменьшения рисков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Оптимизация</w:t>
      </w:r>
      <w:r>
        <w:rPr>
          <w:i/>
        </w:rPr>
        <w:t>.</w:t>
      </w:r>
      <w:r>
        <w:rPr/>
        <w:t xml:space="preserve"> В соответствии с данным принципом финансовое планирование должно обеспечить выбор допустимых и наилучших с точки зрения ограничений альтернатив использования финансовых ресурсов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Координация и интеграция</w:t>
      </w:r>
      <w:r>
        <w:rPr/>
        <w:t>. При финансовом планировании следует учитывать интеграцию различных сфер деятельности организа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Упорядочение</w:t>
      </w:r>
      <w:r>
        <w:rPr>
          <w:i/>
        </w:rPr>
        <w:t>.</w:t>
      </w:r>
      <w:r>
        <w:rPr/>
        <w:t xml:space="preserve"> С помощью финансового планирования создается единый порядок действий всех работников организа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Контроль</w:t>
      </w:r>
      <w:r>
        <w:rPr>
          <w:i/>
        </w:rPr>
        <w:t>.</w:t>
      </w:r>
      <w:r>
        <w:rPr/>
        <w:t xml:space="preserve"> Финансовое планирование позволяет наладить эффективную систему контроля за производственно-хозяйственной деятельностью, анализ работы всех подразделений организа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i/>
        </w:rPr>
        <w:t>Документирование</w:t>
      </w:r>
      <w:r>
        <w:rPr>
          <w:i/>
        </w:rPr>
        <w:t>.</w:t>
      </w:r>
      <w:r>
        <w:rPr/>
        <w:t xml:space="preserve"> Финансовое планирование обеспечивает документированное представление процесса финансово-хозяйственной деятельности организа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В практике финансового планирования следует выделить три способа планирования. При первом способе планирования оно осуществляется снизу вверх, от низших уровней иерархии к высшим. Низшие структурные подразделения сами составляют детальный финансовый план своей работы и впоследствии интегрируются на верхних ступенях, образуя в итоге финансовый план организаци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При втором способе финансовое планирование осуществляется сверху вниз. В этом случае процесс финансового планирования осуществляется исходя из плана организации путем детализации его показателей сверху вниз по иерархии. При этом структурные подразделения должны преобразовать поступающие к ним финансовые планы вышестоящих уровней в планы своих подразделений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/>
        <w:t>Третий способ — встречное планирование, которое представляет собой синтез первого и второго способов финансового планирования. Этот способ предусматривает разработку финансового плана в два этапа. На первом этапе (сверху вниз) производится текущее финансовое планирование по главным целям. На втором этапе (снизу вверх) составляется окончательный финансовый план по системе детализированных показателей. При этом в окончательные финансовые планы включаются по согласованию различных уровней наиболее удачные решения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Reviewh52"/>
          <w:color w:val="000000"/>
          <w:sz w:val="24"/>
          <w:szCs w:val="24"/>
        </w:rPr>
        <w:t>Основные этапы процесса финансового планирован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Анализ финансового положения компан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Составление прогнозных смет и бюдже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Определение общей потребности компании в финансовых ресурс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Прогнозирование структуры источников финансирова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Разработка действенной системы контроля и управления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textAlignment w:val="top"/>
        <w:rPr/>
      </w:pPr>
      <w:r>
        <w:rPr/>
        <w:t>Разработка процедуры корректировки составленных планов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9</w:t>
      </w:r>
      <w:r>
        <w:rPr>
          <w:b/>
        </w:rPr>
        <w:t>.3 Система финансовых планов предприятия и методы их разработ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основе финансового планирования лежат стратегический и производственный планы. Стратегический план подразумевает формулирование цели, задач, масштабов и сферы деятельности компании. Нередко эти цели формулируются на качественном уровне или в виде общих количественных ориентиров. Производственные планы составляются на основе стратегического плана и предусматривают определение производственной, маркетинговой и инвестиционной политики. Термин «стратегический» не равнозначен термину «долгосрочный» — первый гораздо объемнее второго в концептуальном и содержательном смыслах, хотя, безусловно, стратегическое планирование осуществляется с позиции долгосрочной перспективы. </w:t>
      </w:r>
    </w:p>
    <w:p>
      <w:pPr>
        <w:pStyle w:val="Normal"/>
        <w:ind w:firstLine="709"/>
        <w:jc w:val="both"/>
        <w:rPr/>
      </w:pPr>
      <w:r>
        <w:rPr/>
        <w:t xml:space="preserve">В рамках стратегического планирования выделяются четыре типа целей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ыночные (какой сегмент рынка товаров и услуг планируется охватить, каковы приоритеты в производственной и коммерческой деятельности предприятия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производственные (какие структура производства и технология обеспечат выпуск продукции необходимого объема и качества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финансово-экономические (каковы основные источники финансирования и прогнозируемые финансовые результаты выбираемой стратегии)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социальные (в какой мере деятельность компании обеспечит удовлетворение определенных социальных потребностей общества в целом или определенных его слоев). </w:t>
      </w:r>
    </w:p>
    <w:p>
      <w:pPr>
        <w:pStyle w:val="Normal"/>
        <w:ind w:firstLine="709"/>
        <w:jc w:val="both"/>
        <w:rPr/>
      </w:pPr>
      <w:r>
        <w:rPr/>
        <w:t xml:space="preserve">В любом случае среди основных целей стратегического плана всегда присутствует ориентация на потребителя, поскольку основное предназначение подобного плана — обоснование производственной программы и рынков сбыта. План не ограничивается лишь констатацией целей, он также включает их обоснование, в том числе и ресурсное. Именно поэтому составной частью любого стратегического плана является финансовый раздел. </w:t>
      </w:r>
    </w:p>
    <w:p>
      <w:pPr>
        <w:pStyle w:val="Normal"/>
        <w:ind w:firstLine="709"/>
        <w:jc w:val="both"/>
        <w:rPr/>
      </w:pPr>
      <w:r>
        <w:rPr/>
        <w:t xml:space="preserve">Стратегический план может иметь следующую структуру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1. Содержание и целевые установки деятельности предприятия. Излагаются предназначение и стратегическая цель деятельности предприятия, масштабы и сфера деятельности, тактические цели и задачи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2. Прогнозы и ориентиры. Приводятся прогноз экономической ситуации на рынках капиталов, продукции и труда, намеченные перспективные ориентиры по основным показателям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3. Специализированные планы и прогнозы. Производство. Маркетинг. Финансы (финансовый план). Кадровая политика. Инновационная политика (научно-исследовательские и конструкторские разработки). Новая продукция и рынки сбыта. </w:t>
      </w:r>
    </w:p>
    <w:p>
      <w:pPr>
        <w:pStyle w:val="Normal"/>
        <w:ind w:firstLine="709"/>
        <w:jc w:val="both"/>
        <w:rPr/>
      </w:pPr>
      <w:r>
        <w:rPr/>
        <w:t xml:space="preserve">Финансовый план — обобщенный плановый документ, отражающий поступление и расходование денежных средств предприятия на текущий (до одного года) и долгосрочный (свыше одного года) период. Финансовый план составляется в форме баланса доходов и расходов и включает в себя составление операционных и капитальных бюджетов, а также прогнозы финансовых ресурсов. Финансовый план достаточно сложен как по структуре, так и по содержанию, для его разработки требуются усилия различных подразделений предприятия. Комплексный финансовый план является документом, который включает ряд самостоятельных, но взаимосвязанных между собой планов, каждый из которых обосновывает будущие хозяйственные решения е точки зрения финансовых возможностей и конечных результатов. Количество и формы этих планов зависят от специфики предприятия, его величины, объема денежных поступлений и затрат, наличия и квалификации финансовых работников. </w:t>
      </w:r>
    </w:p>
    <w:p>
      <w:pPr>
        <w:pStyle w:val="Normal"/>
        <w:ind w:firstLine="709"/>
        <w:jc w:val="both"/>
        <w:rPr/>
      </w:pPr>
      <w:r>
        <w:rPr/>
        <w:t xml:space="preserve">Целевое назначение текущего финансового плана — обеспечение постоянной платежеспособности предприятия. Текущие планы составляются на год с поквартальной разбивкой на основе детальных расчетов. Целью долгосрочного финансового плана является определение допустимых с позиции финансовой устойчивости темпов расширения предприятия. В большинстве случаев они содержат только решающие задания по доходам, расходам и финансовым результатам на отдельные периоды. </w:t>
      </w:r>
    </w:p>
    <w:p>
      <w:pPr>
        <w:pStyle w:val="Normal"/>
        <w:ind w:firstLine="709"/>
        <w:jc w:val="both"/>
        <w:rPr/>
      </w:pPr>
      <w:r>
        <w:rPr/>
        <w:t xml:space="preserve">В наиболее общем виде финансовый план содержит следующие разделы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1. Инвестиционная политика. Политика финансирования основных средств. Политика финансирования нематериальных активов. Политика в отношении долгосрочных финансовых вложений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2. Управление оборотным капиталом. Управление денежными средствами и их эквивалентами. Финансирование производственных запасов. Политика в отношениях с контрагентами и управление дебиторской задолженностью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3. Дивидендная политика и структура источников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здел 4. Финансовые прогнозы. Характеристика финансовых условий. Доходы предприятия. Расходы предприятия. Прогнозная финансовая отчетность. Бюджет денежных средств. Общая потребность в капитале. Потребность во внешнем финансировании.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дел 5. Учетная политика.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Раздел 6. Система управленческого контроля.</w:t>
      </w:r>
    </w:p>
    <w:p>
      <w:pPr>
        <w:pStyle w:val="Normal"/>
        <w:ind w:firstLine="709"/>
        <w:jc w:val="both"/>
        <w:rPr/>
      </w:pPr>
      <w:r>
        <w:rPr/>
        <w:t xml:space="preserve">Основой для разработки финансовых планов служат производственные показатели (прежде всего задания по выпуску и реализации продукции, использованию основных фондов, сырьевых и трудовых ресурсов). Кроме того, используются установленные нормы, финансовые нормативы, учитываются сложившиеся тенденции движения ресурсов, выявленные закономерности развития показателей и др. </w:t>
      </w:r>
    </w:p>
    <w:p>
      <w:pPr>
        <w:pStyle w:val="Normal"/>
        <w:ind w:firstLine="709"/>
        <w:jc w:val="both"/>
        <w:rPr/>
      </w:pPr>
      <w:r>
        <w:rPr/>
        <w:t>Обоснование статей финансового плана должно происходить посредством специальных методов.</w:t>
      </w:r>
    </w:p>
    <w:p>
      <w:pPr>
        <w:pStyle w:val="Normal"/>
        <w:ind w:firstLine="709"/>
        <w:jc w:val="both"/>
        <w:rPr/>
      </w:pPr>
      <w:r>
        <w:rPr/>
        <w:t xml:space="preserve">Методы планирования — это конкретные способы и приемы плановых расчетов. Планирование финансовых показателей осуществляется с помощью нескольких методов: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расчетно-аналитического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нормативного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>балансового;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оптимизации плановых решений; </w:t>
      </w:r>
    </w:p>
    <w:p>
      <w:pPr>
        <w:pStyle w:val="Normal"/>
        <w:ind w:firstLine="709"/>
        <w:jc w:val="both"/>
        <w:rPr/>
      </w:pPr>
      <w:r>
        <w:rPr/>
        <w:t xml:space="preserve">• </w:t>
      </w:r>
      <w:r>
        <w:rPr/>
        <w:t xml:space="preserve">экономико-математического моделирования. </w:t>
      </w:r>
    </w:p>
    <w:p>
      <w:pPr>
        <w:pStyle w:val="Normal"/>
        <w:ind w:firstLine="709"/>
        <w:jc w:val="both"/>
        <w:rPr/>
      </w:pPr>
      <w:r>
        <w:rPr/>
        <w:t xml:space="preserve">Суть расчетно-аналитического метода заключается в корректировке базовых показателей (достигнутых результатов) на предполагаемые изменения в наступающем плановом периоде с учетом тенденций роста (снижения) взаимосвязанных данных, намечаемых мероприятий по совершенствованию их структуры, ускорению роста и других количественных и качественных показателей. Метод применяется в тех случаях, когда отсутствуют финансово-экономические нормативы, а взаимосвязь между показателями может быть установлена не прямым способом, а косвенно, на основе изучения их динамики за ряд периодов. Путем использования этого метода может быть установлена плановая потребность в оборотных активах, величина амортизационных отчислений и другие показатели. </w:t>
      </w:r>
    </w:p>
    <w:p>
      <w:pPr>
        <w:pStyle w:val="Normal"/>
        <w:ind w:firstLine="709"/>
        <w:jc w:val="both"/>
        <w:rPr/>
      </w:pPr>
      <w:r>
        <w:rPr/>
        <w:t xml:space="preserve">Нормативный метод планирования финансовых показателей заключается в том, что на основе заранее установленных норм и нормативов определяется потребность предприятия в финансовых ресурсах и источниках их образования. Такими нормативами являются ставки налогов и сборов, нормы амортизационных отчислений, учетная ставка банковского процента и др. Нормативный метод планирования является самым простым и доступным. Поэтому актуальной проблемой является разработка экономически обоснованных норм и нормативов с целью формирования и использования денежных ресурсов и организации контроля над их соблюдением каждым структурным подразделением предприятия. </w:t>
      </w:r>
    </w:p>
    <w:p>
      <w:pPr>
        <w:pStyle w:val="Normal"/>
        <w:ind w:firstLine="709"/>
        <w:jc w:val="both"/>
        <w:rPr/>
      </w:pPr>
      <w:r>
        <w:rPr/>
        <w:t xml:space="preserve">Содержание балансового метода планирования финансовых показателей состоит в достижении увязки имеющихся в наличии финансовых ресурсов и фактической потребности в них. Метод применяется при прогнозировании поступлений и выплат из денежных фондов на нужды потребления и накопления, квартального плана доходов и расходов, платежного календаря. </w:t>
      </w:r>
    </w:p>
    <w:p>
      <w:pPr>
        <w:pStyle w:val="Normal"/>
        <w:ind w:firstLine="709"/>
        <w:jc w:val="both"/>
        <w:rPr/>
      </w:pPr>
      <w:r>
        <w:rPr/>
        <w:t xml:space="preserve">Метод оптимизации плановых решений сводится к составлению нескольких вариантов плановых расчетов, т.е. составляется несколько бюджетов разной продолжительности с разной детализацией, параллельно прорабатывается несколько вариантов плана. Например, составляется оптимистический и пессимистический сценарии развития событий. </w:t>
      </w:r>
    </w:p>
    <w:p>
      <w:pPr>
        <w:pStyle w:val="Normal"/>
        <w:ind w:firstLine="709"/>
        <w:jc w:val="both"/>
        <w:rPr/>
      </w:pPr>
      <w:r>
        <w:rPr/>
        <w:t xml:space="preserve">Экономико-математический метод моделирования в финансовом планировании позволяет определить количественное выражение взаимосвязей между финансовыми показателями и факторами, влияющими на их величину. Взаимосвязь выражается через экономико-математическую модель, которая представляет собой математическое описание экономических процессов с помощью математических методов и приемов. В модель включаются только основные определяющие факторы, при этом она может базироваться как на функциональной, так и на корреляционной связи — вероятностной зависимости, которая проявляется только в общем виде при большом количестве наблюдений и выражается уравнениями регрессии различного вида. </w:t>
      </w:r>
    </w:p>
    <w:p>
      <w:pPr>
        <w:pStyle w:val="Normal"/>
        <w:ind w:firstLine="709"/>
        <w:jc w:val="both"/>
        <w:rPr/>
      </w:pPr>
      <w:r>
        <w:rPr/>
        <w:t>Следует иметь в виду, что небольшой период исследования (квартал) не позволяет выявить общие закономерности. При этом не следует планировать на слишком большой период, поскольку любые экономические закономерности нестабильны и могут изменяться в течение длительного времени. Целесообразно использовать для стратегического планирования годовые финансовые показатели за прошедшие 3—5 лет, а для текущего — квартальные данные за 1—2 года.</w:t>
      </w:r>
    </w:p>
    <w:p>
      <w:pPr>
        <w:pStyle w:val="Normal"/>
        <w:ind w:firstLine="709"/>
        <w:jc w:val="both"/>
        <w:rPr/>
      </w:pPr>
      <w:r>
        <w:rPr/>
        <w:t xml:space="preserve">При значительных изменениях условий работы предприятия в плановом периоде в определенные на основе экономико-математического моделирования показатели вносятся необходимые коррективы.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.75pt" o:bullet="t">
        <v:imagedata r:id="rId1" o:title=""/>
      </v:shape>
    </w:pict>
  </w:numPicBullet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eviewh52">
    <w:name w:val="review-h52"/>
    <w:basedOn w:val="Style14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ekonomika-firmy/finansy-predpriyatiya.html" TargetMode="External"/><Relationship Id="rId3" Type="http://schemas.openxmlformats.org/officeDocument/2006/relationships/hyperlink" Target="http://www.grandars.ru/college/ekonomika-firmy/finansovyy-plan-predpriyatiya.html" TargetMode="External"/><Relationship Id="rId4" Type="http://schemas.openxmlformats.org/officeDocument/2006/relationships/hyperlink" Target="http://www.grandars.ru/student/marketing/missiya-organizacii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7:31:00Z</dcterms:created>
  <dc:creator>Armani</dc:creator>
  <dc:description/>
  <cp:keywords/>
  <dc:language>en-US</dc:language>
  <cp:lastModifiedBy>Admin</cp:lastModifiedBy>
  <cp:lastPrinted>2016-11-26T13:50:00Z</cp:lastPrinted>
  <dcterms:modified xsi:type="dcterms:W3CDTF">2016-11-26T10:51:00Z</dcterms:modified>
  <cp:revision>9</cp:revision>
  <dc:subject/>
  <dc:title>ТЕМА 7 ФИНАНСОВОЕ ПЛАНИРОВАНИЕ — ИНСТРУМЕНТ УПРАВЛЕНИЯ ФИНАНСАМИ ПРЕДПРИЯТИЯ</dc:title>
</cp:coreProperties>
</file>